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10"/>
        <w:numPr>
          <w:ilvl w:val="0"/>
          <w:numId w:val="0"/>
        </w:numPr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ผลกระทบจากเหตุการณ์น้ำท่วมครั้งใหญ่ของไทย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นโยบายการบัญชี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รายการที่สำคัญ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นโยบายการบัญชีที่สำคัญ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ชั่วคราว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อื่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งินลงทุนในบริษัทย่อย 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ระยะยาวอื่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อสังหาริมทรัพย์เพื่อการลงทุ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ดิน อาคารและอุปกรณ์ 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ไม่มีตัวต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ไม่หมุนเวียนอื่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หมุนเวียนอื่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ผลประโยชน์พนักงา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มาณการหนี้สิน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ุนเรือนหุ้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ำรอง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งานทางการเงินจำแนกตามส่วนงา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อื่น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ในการขาย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ในการบริหาร</w:t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ผลประโยชน์ของพนักงาน</w:t>
      </w:r>
    </w:p>
    <w:p>
      <w:pPr>
        <w:pStyle w:val="Index10"/>
        <w:numPr>
          <w:ilvl w:val="0"/>
          <w:numId w:val="0"/>
        </w:numPr>
        <w:spacing w:lineRule="atLeast" w:line="240" w:before="0" w:after="0"/>
        <w:ind w:left="1134" w:right="-43" w:hanging="1134"/>
        <w:outlineLvl w:val="0"/>
        <w:rPr>
          <w:rStyle w:val="SubtleEmphasis"/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IndexHeading1"/>
        <w:numPr>
          <w:ilvl w:val="0"/>
          <w:numId w:val="0"/>
        </w:numPr>
        <w:spacing w:lineRule="atLeast" w:line="240" w:before="0" w:after="0"/>
        <w:ind w:left="0" w:right="-43" w:hanging="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Index10"/>
        <w:numPr>
          <w:ilvl w:val="0"/>
          <w:numId w:val="2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ตามลักษณะ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  <w:lang w:val="en-US" w:bidi="th-TH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>33</w:t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>34</w:t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35</w:t>
      </w: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>36</w:t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>37</w:t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งเงินสินเชื่อ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>38</w:t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อาจเกิดขึ้น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>39</w:t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าตรฐานการรายงานทางการเงินที่ยังไม่ได้ใช้</w:t>
      </w:r>
    </w:p>
    <w:p>
      <w:pPr>
        <w:pStyle w:val="Index10"/>
        <w:numPr>
          <w:ilvl w:val="0"/>
          <w:numId w:val="0"/>
        </w:numPr>
        <w:spacing w:lineRule="auto" w:line="240" w:before="0" w:after="0"/>
        <w:ind w:left="1080" w:right="-43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>40</w:t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ทั่วไป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สริมสุข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“</w:t>
      </w:r>
      <w:r>
        <w:rPr>
          <w:rFonts w:ascii="Angsana New" w:hAnsi="Angsana New" w:cs="Angsana New"/>
          <w:sz w:val="30"/>
          <w:sz w:val="30"/>
          <w:szCs w:val="30"/>
        </w:rPr>
        <w:t>บริษัท” 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52/35-36 </w:t>
      </w:r>
      <w:r>
        <w:rPr>
          <w:rFonts w:ascii="Angsana New" w:hAnsi="Angsana New" w:cs="Angsana New"/>
          <w:sz w:val="30"/>
          <w:sz w:val="30"/>
          <w:szCs w:val="30"/>
        </w:rPr>
        <w:t>อาคารเมืองไทย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ภัทร คอมเพล็กซ์ อาคาร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 xml:space="preserve">27-28 </w:t>
      </w:r>
      <w:r>
        <w:rPr>
          <w:rFonts w:ascii="Angsana New" w:hAnsi="Angsana New" w:cs="Angsana New"/>
          <w:sz w:val="30"/>
          <w:sz w:val="30"/>
          <w:szCs w:val="30"/>
        </w:rPr>
        <w:t>ถนนรัชดาภิเษ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ห้วยขวาง กรุงเทพฯ </w:t>
      </w:r>
      <w:r>
        <w:rPr>
          <w:rFonts w:cs="Angsana New" w:ascii="Angsana New" w:hAnsi="Angsana New"/>
          <w:sz w:val="30"/>
          <w:szCs w:val="30"/>
        </w:rPr>
        <w:t xml:space="preserve">1031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โรงงานผลิตสินค้าเพื่อจำหน่าย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แห่ง ดังนี้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92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รงงานปทุมธานี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lineRule="auto" w:line="24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นนทบุร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ทุมธานี ตำบลบางแขยง อำเภอเมือง จังหวัดปทุมธานี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รงงานนครราชสีมา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lineRule="auto" w:line="24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นครราชสีม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บินทร์บุรี อำเภอเมือง จังหวัดนครราชสีม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รงงานนครสวรรค์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lineRule="auto" w:line="24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พหลโยธิน  ตำบลนครสวรรค์ออก อำเภอเมือง จังหวัดนครสวรรค์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รงงานสุราษฎร์ธานี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lineRule="auto" w:line="24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ู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นนเอเซี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ำบลท่าโรงช้าง อำเภอพุนพิน จังหวัดสุราษฎร์ธานี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โรงงานชลบุรี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lineRule="auto" w:line="24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ข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0/369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หมู่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ตำบลหนองไม้แดง อำเภอเมืองชลบุรี จังหวัดชลบุรี</w:t>
            </w:r>
          </w:p>
        </w:tc>
      </w:tr>
    </w:tbl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ละคลังสินค้าอยู่ในภูมิภาคสำคัญของประเทศไทย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จดทะเบียนกับตลาดหลักทรัพย์แห่งประเทศไทย ในป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18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ผู้ถือหุ้นรายใหญ่ของบริษัทซึ่งถือหุ้นเกินกว่า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ในระหว่างป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ึงเดือน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แก่ บริษัท เอสเอส เนชั่นแนล โลจิสติกส์ จำกัด ซึ่งเป็นนิติบุคคลที่จัดตั้งขึ้นในประเทศไทย บริษัท เป๊ปซี่</w:t>
      </w:r>
      <w:r>
        <w:rPr>
          <w:rFonts w:cs="Angsana New" w:ascii="Angsana New" w:hAnsi="Angsana New"/>
          <w:spacing w:val="-6"/>
          <w:sz w:val="30"/>
          <w:szCs w:val="30"/>
        </w:rPr>
        <w:t>-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โคลา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ทย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ทรดดิ้ง จำกัด ซึ่งเป็นนิติบุคคลที่จัดตั้งขึ้นในประเทศไทย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pacing w:val="-6"/>
          <w:sz w:val="30"/>
          <w:szCs w:val="30"/>
        </w:rPr>
        <w:t>Seven-up</w:t>
      </w:r>
      <w:r>
        <w:rPr>
          <w:rFonts w:cs="Angsana New" w:ascii="Angsana New" w:hAnsi="Angsana New"/>
          <w:sz w:val="30"/>
          <w:szCs w:val="30"/>
        </w:rPr>
        <w:t xml:space="preserve"> Nederland, B.V.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นิติบุคคลที่จัดตั้งขึ้นในประเทศเนเธอร์แลนด์ </w:t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ตั้งแต่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ใหญ่และบริษัทใหญ่ในลำดับสูงสุด ได้แก่ บริษัท ไทยเบฟเวอเรจ โลจิสติก จำกัด และบริษัท ไทยเบฟเวอเรจ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บริษัททั้งสองแห่งเป็นนิติบุคคลที่จัดตั้งขึ้นในประเทศไทย</w:t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pacing w:val="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ดำเนินธุรกิจหลักเกี่ยวก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ผลิตและ</w:t>
      </w:r>
      <w:r>
        <w:rPr>
          <w:rFonts w:ascii="Angsana New" w:hAnsi="Angsana New" w:cs="Angsana New"/>
          <w:color w:val="000000"/>
          <w:spacing w:val="2"/>
          <w:sz w:val="30"/>
          <w:sz w:val="30"/>
          <w:szCs w:val="30"/>
        </w:rPr>
        <w:t xml:space="preserve">จำหน่ายเครื่องดื่มน้ำอัดลม น้ำดื่ม โซดา และเครื่องดื่มชนิดอื่น รวมถึงเป็นผู้จำหน่ายเครื่องดื่มบำรุงกำลังและชา รายละเอียดของบริษัทย่อย ณ วันที่ </w:t>
      </w:r>
      <w:r>
        <w:rPr>
          <w:rFonts w:cs="Angsana New" w:ascii="Angsana New" w:hAnsi="Angsana New"/>
          <w:color w:val="000000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pacing w:val="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pacing w:val="2"/>
          <w:sz w:val="30"/>
          <w:szCs w:val="30"/>
        </w:rPr>
        <w:t xml:space="preserve">2553 </w:t>
      </w:r>
      <w:r>
        <w:rPr>
          <w:rFonts w:ascii="Angsana New" w:hAnsi="Angsana New" w:cs="Angsana New"/>
          <w:color w:val="000000"/>
          <w:spacing w:val="2"/>
          <w:sz w:val="30"/>
          <w:sz w:val="30"/>
          <w:szCs w:val="30"/>
        </w:rPr>
        <w:t>มีดังนี้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color w:val="000000"/>
          <w:spacing w:val="2"/>
          <w:sz w:val="30"/>
          <w:szCs w:val="30"/>
          <w:lang w:val="en-US" w:bidi="th-TH"/>
        </w:rPr>
      </w:pPr>
      <w:r>
        <w:rPr>
          <w:rFonts w:cs="Angsana New" w:ascii="Angsana New" w:hAnsi="Angsana New"/>
          <w:color w:val="000000"/>
          <w:spacing w:val="2"/>
          <w:sz w:val="30"/>
          <w:szCs w:val="30"/>
          <w:lang w:val="en-US" w:bidi="th-TH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907"/>
        <w:gridCol w:w="1350"/>
        <w:gridCol w:w="945"/>
        <w:gridCol w:w="900"/>
      </w:tblGrid>
      <w:tr>
        <w:trPr/>
        <w:tc>
          <w:tcPr>
            <w:tcW w:w="3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จัดตั้ง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ตรง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สริมสุข โฮลดิ้งส์ จำกัด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งทุน และถือหุ้นใน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945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9.99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945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อ้อม</w:t>
            </w:r>
          </w:p>
        </w:tc>
        <w:tc>
          <w:tcPr>
            <w:tcW w:w="290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สริมสุข เบเวอร์เรจ จำกัด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และจำหน่ายเครื่องดื่ม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945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9.99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า น้ำผลไม้และเครื่องดื่มเกลือแร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จัดทำขึ้นตามมาตรฐานการรายงานทางการเงิน 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และจัดทำขึ้นตามหลักการบัญชีที่รับรองทั่วไปของประเทศไทย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ปี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และปรับปรุงมาตรฐานการรายงานทางการเงินหลายฉบับซึ่งเกี่ยวข้องกับการดำเนินงานของกลุ่มบริษัท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130"/>
      </w:tblGrid>
      <w:tr>
        <w:trPr>
          <w:tblHeader w:val="true"/>
          <w:trHeight w:val="227" w:hRule="atLeast"/>
        </w:trPr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>
          <w:tblHeader w:val="true"/>
          <w:trHeight w:val="155" w:hRule="atLeast"/>
        </w:trPr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right="-288" w:hanging="0"/>
              <w:rPr>
                <w:rFonts w:ascii="Angsana New" w:hAnsi="Angsana New" w:cs="Angsana New"/>
                <w:sz w:val="2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30"/>
                <w:lang w:val="en-US" w:bidi="th-TH"/>
              </w:rPr>
            </w:r>
          </w:p>
        </w:tc>
        <w:tc>
          <w:tcPr>
            <w:tcW w:w="513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both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นำเสนองบการเงิน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ค้าคงเหลือ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นโยบายการบัญชี การเปลี่ยนแปลงประมาณการทางบัญชี และข้อผิดพลาด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เหตุการณ์ภายหลังรอบระยะเวลารายงาน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342" w:hanging="34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13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ที่ดิน อาคารและอุปกรณ์ 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สัญญาเช่า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รายได้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9       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ต้นทุนการกู้ยืม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9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ต่อหุ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 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วมธุรกิ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 และการดำเนินงานที่ยกเลิก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/2554</w:t>
            </w:r>
          </w:p>
        </w:tc>
        <w:tc>
          <w:tcPr>
            <w:tcW w:w="5130" w:type="dxa"/>
            <w:tcBorders/>
          </w:tcPr>
          <w:p>
            <w:pPr>
              <w:pStyle w:val="Block"/>
              <w:spacing w:lineRule="atLeast" w:line="240" w:before="0" w:after="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นวปฏิบัติทางการบัญชีสำหรับการบันทึกบัญชีสำหรับสินทรัพย์ประเภทอาคารชุด</w:t>
            </w:r>
          </w:p>
        </w:tc>
      </w:tr>
    </w:tbl>
    <w:p>
      <w:pPr>
        <w:pStyle w:val="Block"/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ผลกระทบจากการเปลี่ยนแปลงนี้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cs="Angsana New" w:ascii="Angsana New" w:hAnsi="Angsana New"/>
          <w:b/>
          <w:bCs/>
          <w:color w:val="0000FF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ระหว่างปี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และปรับปรุงมาตรฐานการรายงานทางการเงินฉบับอื่น ๆ ซึ่งมี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และไม่ได้มีการนำมาใช้สำหรับการจัดทำงบการเงินนี้   มาตรฐานการรายงานทางการเงินที่ออกและปรับปรุงใหม่ดังกล่าว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9</w:t>
      </w:r>
      <w:r>
        <w:br w:type="page"/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0" w:hanging="0"/>
        <w:contextualSpacing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กุลเงินที่นำเสนองบการเงิน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งบการเงินนี้จัดทำและแสดงหน่วยเงินตราเป็นเงินบาท ข้อมูลทางการเงินทั้งหมดมีการปัดเศษในหมายเหตุประกอบงบการเงินเพื่อให้แสดงเป็นหลักพันบาท </w:t>
      </w:r>
      <w:r>
        <w:rPr>
          <w:rFonts w:ascii="Angsana New" w:hAnsi="Angsana New" w:cs="Angsana New"/>
          <w:color w:val="000000"/>
          <w:sz w:val="30"/>
          <w:sz w:val="30"/>
          <w:szCs w:val="30"/>
          <w:shd w:fill="FFFFFF" w:val="clear"/>
        </w:rPr>
        <w:t xml:space="preserve">ยกเว้นที่ระบุไว้เป็นอย่างอื่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both"/>
        <w:rPr>
          <w:rFonts w:ascii="Angsana New" w:hAnsi="Angsana New" w:cs="Angsana New"/>
          <w:color w:val="000000"/>
          <w:sz w:val="30"/>
          <w:szCs w:val="30"/>
          <w:highlight w:val="magenta"/>
        </w:rPr>
      </w:pPr>
      <w:r>
        <w:rPr>
          <w:rFonts w:cs="Angsana New" w:ascii="Angsana New" w:hAnsi="Angsana New"/>
          <w:color w:val="000000"/>
          <w:sz w:val="30"/>
          <w:szCs w:val="30"/>
          <w:highlight w:val="magenta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ประมาณการและใช้วิจารณญาณ  </w:t>
      </w:r>
      <w:r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ในงวดบัญชีที่ประมาณการดังกล่าวได้รับการทบทวนและในงวดอนาคตที่ได้รับผลกระท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01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220"/>
      </w:tblGrid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en-GB"/>
              </w:rPr>
              <w:t>ผลกระทบจา</w:t>
            </w:r>
            <w:r>
              <w:rPr>
                <w:sz w:val="30"/>
                <w:sz w:val="30"/>
                <w:szCs w:val="30"/>
                <w:lang w:val="en-GB"/>
              </w:rPr>
              <w:t>กเหตุการณ์</w:t>
            </w:r>
            <w:r>
              <w:rPr>
                <w:sz w:val="30"/>
                <w:sz w:val="30"/>
                <w:szCs w:val="30"/>
                <w:lang w:val="en-GB"/>
              </w:rPr>
              <w:t>น้ำท่วม</w:t>
            </w:r>
            <w:r>
              <w:rPr>
                <w:sz w:val="30"/>
                <w:sz w:val="30"/>
                <w:szCs w:val="30"/>
                <w:lang w:val="en-GB"/>
              </w:rPr>
              <w:t>ครั้งใหญ่ของ</w:t>
            </w:r>
            <w:r>
              <w:rPr>
                <w:sz w:val="30"/>
                <w:sz w:val="30"/>
                <w:szCs w:val="30"/>
                <w:lang w:val="en-GB"/>
              </w:rPr>
              <w:t>ไทย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มูลค่าของอสังหาริมทรัพย์เพื่อการลงทุน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ของภาระผูกพันผลประโยชน์พนักงานที่กำหนดไว้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42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และหนี้สินที่อาจเกิดขึ้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  <w:tab/>
      </w:r>
      <w:r>
        <w:rPr>
          <w:b/>
          <w:b/>
          <w:bCs/>
          <w:sz w:val="30"/>
          <w:sz w:val="30"/>
          <w:szCs w:val="30"/>
          <w:lang w:val="en-GB"/>
        </w:rPr>
        <w:t>ผลกระทบจากเหตุการณ์น้ำท่วมครั้งใหญ่ของ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ผลกระทบจากเหตุการณ์น้ำท่วมครั้งใหญ่ของไทย โดยน้ำได้ท่วมโรงงานที่จังหวัดนครสวรรค์และสาขาลพบุรี นอกจากนี้น้ำได้ท่วมโรงงานของบริษัทร่วมที่จังหวัดลพบุรี เป็นผลให้ต้องหยุดการผลิตที่โรงงานของบริษัทและบริษัทร่วมและการจัดจำหน่ายสินค้าของสาขา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ถานการณ์น้ำท่วมส่งผลกระทบต่อกิจการในจังหวัดต่างๆ และทวีความรุนแรง น้ำได้ท่วมครอบคลุมพื้นที่เกือบทั้งจังหวัดปทุมธานี และเข้าท่วมพื้นที่โรงงานที่ตั้งอยู่ที่จังหวัดปทุมธานี และเส้นทางจราจรโดยรอบโรงงาน </w:t>
      </w:r>
      <w:r>
        <w:rPr>
          <w:rFonts w:ascii="Angsana New" w:hAnsi="Angsana New" w:cs="Angsana New"/>
          <w:sz w:val="30"/>
          <w:sz w:val="30"/>
          <w:szCs w:val="30"/>
        </w:rPr>
        <w:t>เป็นผลให้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หยุดการผลิต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น้ำยังเข้าท่วมสาขาย่อยอยุธยา เป็นผลให้ต้องหยุดการจัดจำหน่ายสินค้าของสาขาดังกล่าว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ดีบริษัทได้มีการทำประกันภัยสรรพภัย ซึ่งคุ้มครองโรงงาน สินทรัพย์และการดำเนินงานของบริษัทที่ได้รับ</w:t>
      </w:r>
      <w:r>
        <w:rPr>
          <w:rFonts w:ascii="Angsana New" w:hAnsi="Angsana New" w:cs="Angsana New"/>
          <w:sz w:val="30"/>
          <w:sz w:val="30"/>
          <w:szCs w:val="30"/>
        </w:rPr>
        <w:t>ผลกระทบจากน้ำท่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 บริษัทประกันภั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เจ้าหน้าที่สำรวจภัยได้ทำการประเมินผลกระทบทั้งหมดของความเสียหาย ตั้งแต่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ขณะนี้ทรัพย์สินที่ได้รับความเสียหายอยู่ในกระบวนการตรวจสอบหลักฐานความเสียหายเพื่อพิจารณาจ่ายค่าสินไหมทดแทนภายใต้เงื่อนไขความคุ้มครองตามกรมธรรม์ โดยผู้บริหารเชื่อว่าความเสียหายที่เกิดขึ้นจากเหตุการณ์น้ำท่วมจะได้รับชดเชยจากการประกันภั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spacing w:val="2"/>
          <w:sz w:val="30"/>
          <w:sz w:val="30"/>
          <w:szCs w:val="30"/>
        </w:rPr>
        <w:t xml:space="preserve">ณ วันที่ </w:t>
      </w:r>
      <w:r>
        <w:rPr>
          <w:spacing w:val="2"/>
          <w:sz w:val="30"/>
          <w:szCs w:val="30"/>
        </w:rPr>
        <w:t xml:space="preserve">31 </w:t>
      </w:r>
      <w:r>
        <w:rPr>
          <w:spacing w:val="2"/>
          <w:sz w:val="30"/>
          <w:sz w:val="30"/>
          <w:szCs w:val="30"/>
        </w:rPr>
        <w:t>ธันวาคม</w:t>
      </w:r>
      <w:r>
        <w:rPr>
          <w:spacing w:val="2"/>
          <w:sz w:val="30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 xml:space="preserve">2554 </w:t>
      </w:r>
      <w:r>
        <w:rPr>
          <w:spacing w:val="2"/>
          <w:sz w:val="30"/>
          <w:sz w:val="30"/>
          <w:szCs w:val="30"/>
        </w:rPr>
        <w:t xml:space="preserve">ผลจากน้ำท่วมทำให้บริษัทมีความเสียหายจำนว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102.42 </w:t>
      </w:r>
      <w:r>
        <w:rPr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 </w:t>
      </w:r>
      <w:r>
        <w:rPr>
          <w:spacing w:val="2"/>
          <w:sz w:val="30"/>
          <w:sz w:val="30"/>
          <w:szCs w:val="30"/>
        </w:rPr>
        <w:t xml:space="preserve">บริษัทได้บันทึก  ค่าสินไหมทดแทนจากบริษัทประกันภัยจำนว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65.76 </w:t>
      </w:r>
      <w:r>
        <w:rPr>
          <w:spacing w:val="2"/>
          <w:sz w:val="30"/>
          <w:sz w:val="30"/>
          <w:szCs w:val="30"/>
        </w:rPr>
        <w:t xml:space="preserve">ล้านบาท และบันทึกค่าเสียหายจำนว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36.66 </w:t>
      </w:r>
      <w:r>
        <w:rPr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spacing w:val="2"/>
          <w:sz w:val="30"/>
          <w:sz w:val="30"/>
          <w:szCs w:val="30"/>
        </w:rPr>
        <w:t>ในงบการเงิน</w:t>
      </w:r>
      <w:r>
        <w:rPr>
          <w:spacing w:val="2"/>
          <w:sz w:val="30"/>
          <w:sz w:val="30"/>
          <w:szCs w:val="30"/>
        </w:rPr>
        <w:t>สำหรับปี</w:t>
      </w:r>
      <w:r>
        <w:rPr>
          <w:spacing w:val="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>1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spacing w:val="2"/>
          <w:sz w:val="30"/>
          <w:sz w:val="30"/>
          <w:szCs w:val="30"/>
        </w:rPr>
        <w:t>ธันวาคม</w:t>
      </w:r>
      <w:r>
        <w:rPr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4 </w:t>
      </w:r>
      <w:r>
        <w:rPr>
          <w:spacing w:val="2"/>
          <w:sz w:val="30"/>
          <w:sz w:val="30"/>
          <w:szCs w:val="30"/>
        </w:rPr>
        <w:t xml:space="preserve">แล้ว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ด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ยังไม่ได้รวมรายการปรับปรุงที่อาจเกิดขึ้น หากการประเมินความเสียหายและความคุ้มครองของประกันภัยแล้วเสร็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pacing w:val="2"/>
          <w:sz w:val="30"/>
          <w:szCs w:val="30"/>
        </w:rPr>
      </w:pPr>
      <w:r>
        <w:rPr>
          <w:rFonts w:cs="Angsana New" w:ascii="Angsana New" w:hAnsi="Angsana New"/>
          <w:color w:val="000000"/>
          <w:spacing w:val="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ผลกระทบจากเหตุการณ์น้ำท่วมก่อนค่าใช้จ่ายภาษีเงินได้สำหรับปี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10"/>
        <w:gridCol w:w="1530"/>
        <w:gridCol w:w="720"/>
      </w:tblGrid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ค่าใช้จ่ายสุทธิจากเหตุการณ์น้ำท่วม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Acctmergecolhdg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</w:tr>
      <w:tr>
        <w:trPr>
          <w:trHeight w:val="469" w:hRule="atLeast"/>
        </w:trPr>
        <w:tc>
          <w:tcPr>
            <w:tcW w:w="604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Acctmergecolhdg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และงบการเงินเฉพาะกิจการ</w:t>
            </w:r>
          </w:p>
        </w:tc>
      </w:tr>
      <w:tr>
        <w:trPr>
          <w:trHeight w:val="469" w:hRule="atLeast"/>
        </w:trPr>
        <w:tc>
          <w:tcPr>
            <w:tcW w:w="604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mergecolhdg"/>
              <w:spacing w:lineRule="atLeast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บาท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 w:val="30"/>
                <w:szCs w:val="30"/>
              </w:rPr>
              <w:t>ส่วนที่รับรู้เงินชดเชยแต่ยังไม่ได้รับชำระ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65,755)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bidi="th-TH"/>
              </w:rPr>
              <w:t>รายได้ส่วนที่รับรู้เงินชดเชย</w:t>
            </w:r>
            <w:r>
              <w:rPr>
                <w:sz w:val="30"/>
                <w:sz w:val="30"/>
                <w:szCs w:val="30"/>
                <w:lang w:bidi="th-TH"/>
              </w:rPr>
              <w:t>จากบริษัทประกันภัย</w:t>
            </w:r>
            <w:r>
              <w:rPr>
                <w:sz w:val="30"/>
                <w:sz w:val="30"/>
                <w:szCs w:val="30"/>
                <w:lang w:bidi="th-TH"/>
              </w:rPr>
              <w:t>แต่ยังไม่ได้รับชำระ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5,755)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pacing w:val="2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pacing w:val="2"/>
                <w:sz w:val="30"/>
                <w:szCs w:val="30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pacing w:val="2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pacing w:val="2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spacing w:val="2"/>
                <w:sz w:val="30"/>
                <w:sz w:val="30"/>
                <w:szCs w:val="30"/>
                <w:lang w:bidi="th-TH"/>
              </w:rPr>
              <w:t>สำรองค่าเผื่อมูลค่าสินค้าลดลง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0,206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spacing w:val="2"/>
                <w:sz w:val="30"/>
                <w:sz w:val="30"/>
                <w:szCs w:val="30"/>
                <w:lang w:val="en-US" w:bidi="th-TH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>อื่นๆ จากเหตุการณ์น้ำท่วม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2,213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ind w:right="-288" w:hanging="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รวมค่าใช้จ่าย</w:t>
            </w:r>
            <w:r>
              <w:rPr>
                <w:rFonts w:ascii="Angsana New" w:hAnsi="Angsana New" w:cs="Angsana New"/>
                <w:bCs/>
                <w:color w:val="000000"/>
                <w:sz w:val="30"/>
                <w:sz w:val="30"/>
                <w:szCs w:val="30"/>
                <w:lang w:bidi="th-TH"/>
              </w:rPr>
              <w:t>จากเหตุการณ์น้ำท่วม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102,419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ค่าใช้จ่ายสุทธิ</w:t>
            </w:r>
            <w:r>
              <w:rPr>
                <w:rFonts w:ascii="Angsana New" w:hAnsi="Angsana New" w:cs="Angsana New"/>
                <w:bCs/>
                <w:color w:val="000000"/>
                <w:sz w:val="30"/>
                <w:sz w:val="30"/>
                <w:szCs w:val="30"/>
                <w:lang w:bidi="th-TH"/>
              </w:rPr>
              <w:t>จากเหตุการณ์น้ำท่วม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36,664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ค่าใช้จ่ายดังกล่าวข้างต้นรับรู้ในรายการต่อไปนี้ในงบกำไรขาดทุนเบ็ดเสร็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10"/>
        <w:gridCol w:w="1530"/>
        <w:gridCol w:w="720"/>
      </w:tblGrid>
      <w:tr>
        <w:trPr/>
        <w:tc>
          <w:tcPr>
            <w:tcW w:w="604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Acctmergecolhdg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</w:tr>
      <w:tr>
        <w:trPr>
          <w:trHeight w:val="469" w:hRule="atLeast"/>
        </w:trPr>
        <w:tc>
          <w:tcPr>
            <w:tcW w:w="604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Acctmergecolhdg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และงบการเงินเฉพาะกิจการ</w:t>
            </w:r>
          </w:p>
        </w:tc>
      </w:tr>
      <w:tr>
        <w:trPr>
          <w:trHeight w:val="469" w:hRule="atLeast"/>
        </w:trPr>
        <w:tc>
          <w:tcPr>
            <w:tcW w:w="6048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mergecolhdg"/>
              <w:spacing w:lineRule="atLeast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บาท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spacing w:val="2"/>
                <w:sz w:val="30"/>
                <w:sz w:val="30"/>
                <w:szCs w:val="30"/>
                <w:lang w:val="en-US" w:bidi="th-TH"/>
              </w:rPr>
              <w:t>ต้นทุนขาย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0,206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ind w:right="-288" w:hanging="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ค่าใช้จ่ายในการบริหาร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2,213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Acctmergecolhdg"/>
              <w:spacing w:lineRule="atLeast" w:line="24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102,419</w:t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63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63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</w:t>
        <w:tab/>
      </w:r>
      <w:r>
        <w:rPr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5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ก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ภาพ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i/>
          <w:i/>
          <w:iCs/>
          <w:sz w:val="16"/>
          <w:szCs w:val="16"/>
          <w:lang w:val="en-GB"/>
        </w:rPr>
      </w:pPr>
      <w:r>
        <w:rPr>
          <w:rFonts w:cs="Angsana New" w:ascii="Angsana New" w:hAnsi="Angsana New"/>
          <w:i/>
          <w:iCs/>
          <w:sz w:val="16"/>
          <w:szCs w:val="16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  <w:highlight w:val="lightGray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shd w:fill="FFFFFF" w:val="clear"/>
        </w:rPr>
        <w:t>กลุ่มบริษัท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นโยบายการบัญชีดังต่อไป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i/>
          <w:i/>
          <w:iCs/>
          <w:color w:val="0000FF"/>
          <w:sz w:val="16"/>
          <w:szCs w:val="16"/>
          <w:highlight w:val="cyan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การรวม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อสังหาริมทรัพย์เพื่อ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บัญชีเกี่ยวกับต้นทุนการกู้ยื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บัญชีเกี่ยวกับสินทรัพย์ประเภทอาคารชุ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กระทบจากการเปลี่ยนแปลงนโยบายบัญชีของ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นโยบายการบัญชีใหม่ที่ถือปฏิบัติโดยกลุ่มบริษัทและผลกระทบต่องบการเงินได้กล่าวรวมใน             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ต่อไปนี้ ส่วนการถือปฏิบัติตามมาตรฐานการรายงานทางการเงินที่ออกใหม่และฉบับปรับปรุงอื่นๆ ไม่มีผลกระทบต่อนโยบายการบัญชี ฐานะทางการเงิน หรือ ผลประกอบการของกลุ่มบริษัทอย่างมีนัยสำคัญ  ผลกระทบต่องบการเงินสำหรับปีสิ้นสุด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80"/>
        <w:gridCol w:w="1350"/>
        <w:gridCol w:w="256"/>
        <w:gridCol w:w="1364"/>
      </w:tblGrid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งบการเงิน 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เฉพาะกิจการ</w:t>
            </w:r>
          </w:p>
        </w:tc>
      </w:tr>
      <w:tr>
        <w:trPr>
          <w:tblHeader w:val="true"/>
          <w:trHeight w:val="95" w:hRule="atLeast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3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3</w:t>
            </w:r>
          </w:p>
        </w:tc>
      </w:tr>
      <w:tr>
        <w:trPr>
          <w:tblHeader w:val="true"/>
          <w:trHeight w:val="442" w:hRule="atLeast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ind w:right="-198" w:hanging="0"/>
              <w:jc w:val="both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มายเหตุ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งบแสดงฐานะการเงิ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/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ส่วนของผู้ถือหุ้น ณ วัน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ตามที่รายงานในปีก่อ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6,388,034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6,241,95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การเปลี่ยนแปลงที่เป็นผลจากการปรับย้อนหลัง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19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ช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99,515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99,51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แนวปฏิบัติทางการบัญชีสำหรับการบันทึกบัญชี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สำหรับสินทรัพย์ประเภทอาคารชุด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ซ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10,639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10,639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ส่วนของผู้ถือหุ้น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2553 -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ปรับปรุงใหม่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277,880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131,79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ส่วนของผู้ถือหุ้น ณ วัน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ตามที่รายงานในปีก่อ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0,005,632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,774,82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การเปลี่ยนแปลงที่เป็นผลจากการปรับย้อนหลัง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19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ช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89,724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89,72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แนวปฏิบัติทางการบัญชีสำหรับการบันทึกบัญชี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สำหรับสินทรัพย์ประเภทอาคารชุด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ซ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11,336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11,33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ส่วนของผู้ถือหุ้น ณ 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2553 -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ปรับปรุงใหม่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904,572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673,7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80"/>
        <w:gridCol w:w="1350"/>
        <w:gridCol w:w="256"/>
        <w:gridCol w:w="1364"/>
      </w:tblGrid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งบกำไรขาดทุนเบ็ดเสร็จสำหรับปี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กำไรตามที่รายงานในปีก่อ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467,920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426,95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การเปลี่ยนแปลงที่เป็นผลจากการปรับย้อนหลัง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19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ช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,791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,79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แนวปฏิบัติทางการบัญชีสำหรับการบันทึกบัญชี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สำหรับสินทรัพย์ประเภทอาคารชุด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ซ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697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697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78"/>
              <w:jc w:val="left"/>
              <w:rPr>
                <w:rFonts w:ascii="Angsana New" w:hAnsi="Angsana New" w:cs="Angsana New"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color w:val="000000"/>
                <w:sz w:val="30"/>
                <w:sz w:val="30"/>
                <w:szCs w:val="30"/>
                <w:lang w:val="en-US" w:bidi="th-TH"/>
              </w:rPr>
              <w:t xml:space="preserve">กำไร 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bCs/>
                <w:color w:val="000000"/>
                <w:sz w:val="30"/>
                <w:sz w:val="30"/>
                <w:szCs w:val="30"/>
                <w:lang w:val="en-US" w:bidi="th-TH"/>
              </w:rPr>
              <w:t>ปรับปรุงใหม่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477,014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436,04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left"/>
              <w:rPr>
                <w:rFonts w:ascii="Angsana New" w:hAnsi="Angsana New" w:cs="Angsana New"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color w:val="000000"/>
                <w:sz w:val="30"/>
                <w:sz w:val="30"/>
                <w:szCs w:val="30"/>
                <w:lang w:val="en-US" w:bidi="th-TH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bCs/>
                <w:i/>
                <w:iCs/>
                <w:color w:val="000000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US" w:bidi="th-TH"/>
              </w:rPr>
              <w:t>บาท</w:t>
            </w:r>
            <w:r>
              <w:rPr>
                <w:rFonts w:cs="Angsana New" w:ascii="Angsana New" w:hAnsi="Angsana New"/>
                <w:bCs/>
                <w:i/>
                <w:iCs/>
                <w:color w:val="000000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mergecolhdg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                 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0.03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mergecolhdg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                 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0.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80"/>
        <w:gridCol w:w="1350"/>
        <w:gridCol w:w="256"/>
        <w:gridCol w:w="1364"/>
      </w:tblGrid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งบการเงิน 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เฉพาะกิจการ</w:t>
            </w:r>
          </w:p>
        </w:tc>
      </w:tr>
      <w:tr>
        <w:trPr>
          <w:tblHeader w:val="true"/>
          <w:trHeight w:val="95" w:hRule="atLeast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4</w:t>
            </w:r>
          </w:p>
        </w:tc>
      </w:tr>
      <w:tr>
        <w:trPr>
          <w:tblHeader w:val="true"/>
          <w:trHeight w:val="442" w:hRule="atLeast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มายเหตุ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งบแสดงฐานะการเงิ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/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เงินลงทุนในบริษัทร่วม ณ วัน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ตามที่รายงานในปีก่อ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44,452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3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การเปลี่ยนแปลงที่เป็นผลจากการปรับทันทีของ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ฌ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(2,625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0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เงินลงทุนในบริษัทร่วม ณ 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  <w:t>241,827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  <w:t>3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ส่วนของผู้ถือหุ้น ณ 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ปรับปรุงใหม่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904,572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673,76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การเปลี่ยนแปลงที่เป็นผลจากการปรับทันที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19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ช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888,404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884,45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>40 (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0"/>
              <w:jc w:val="left"/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 xml:space="preserve">เรื่อง อสังหาริมทรัพย์เพื่อการลงทุน </w:t>
            </w:r>
            <w:r>
              <w:rPr>
                <w:rFonts w:cs="Angsana New" w:ascii="Angsana New" w:hAnsi="Angsana New"/>
                <w:b w:val="false"/>
                <w:color w:val="000000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color w:val="000000"/>
                <w:sz w:val="30"/>
                <w:sz w:val="30"/>
                <w:szCs w:val="30"/>
                <w:lang w:val="en-US" w:bidi="th-TH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,474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,47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การเปลี่ยนแปลงที่เป็นผลจากการปรับทันทีของ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ฌ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(2,625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0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ส่วนของผู้ถือหุ้น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015,017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790,78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งบกำไรขาดทุนเบ็ดเสร็จสำหรับปี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กำไรเพิ่มขึ้น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ลดลง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ซึ่งรวมผลของการถือปฏิบัติ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16 (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รื่อง 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ง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19,184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119,18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98"/>
              <w:jc w:val="both"/>
              <w:rPr/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40 (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รื่อง 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/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(5,037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(5,037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19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ช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108,110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107,578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62" w:hanging="162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แนวปฏิบัติทางการบัญชีสำหรับการบันทึกบัญชี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18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สำหรับสินทรัพย์ประเภทอาคารชุด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4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ซ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695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69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กำไรเพิ่มขึ้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5,342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5,87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360" w:hanging="360"/>
              <w:jc w:val="both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บาท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0.02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7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0.02</w:t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5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5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ารนำเสนองบการเงิน </w:t>
      </w:r>
    </w:p>
    <w:p>
      <w:pPr>
        <w:pStyle w:val="Normal"/>
        <w:spacing w:lineRule="auto" w:line="240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TextBody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                          การนำเสนองบการเงิน ภายใต้ข้อกำหนดของมาตรฐานที่ปรับปรุงใหม่ งบการเงินประกอบด้วย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844" w:hanging="3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แสดงฐานะการเงิน</w:t>
      </w:r>
    </w:p>
    <w:p>
      <w:pPr>
        <w:pStyle w:val="TextBody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844" w:hanging="3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</w:t>
      </w:r>
    </w:p>
    <w:p>
      <w:pPr>
        <w:pStyle w:val="TextBody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844" w:hanging="3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</w:t>
      </w:r>
    </w:p>
    <w:p>
      <w:pPr>
        <w:pStyle w:val="TextBody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844" w:hanging="3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ระแสเงินสดและ</w:t>
      </w:r>
    </w:p>
    <w:p>
      <w:pPr>
        <w:pStyle w:val="TextBody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844" w:hanging="3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</w:p>
    <w:p>
      <w:pPr>
        <w:pStyle w:val="TextBody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เป็นผลให้กลุ่มบริษัทแสดงการเปลี่ยนแปลงของส่วนของผู้ถือหุ้นทั้งหมดในงบแสดงการเปลี่ยนแปลงส่วนของผู้ถือหุ้น และแสดงการเปลี่ยนแปลงทั้งหมดที่ไม่ใช่ส่วนของผู้ถือหุ้นในงบกำไรขาดทุนเบ็ดเสร็จ โดยก่อนหน้านี้การเปลี่ยนแปลงทั้งหมดดังกล่าวแสดง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ปรียบเทียบได้มีการนำเสนอใหม่เพื่อให้เป็นไปตามข้อกำหนดของมาตรฐานฉบับปรับปรุงใหม่   การเปลี่ยนแปลงนโยบายการบัญชีดังกล่าวมีผลกระทบต่อการนำเสนองบการเงินเท่านั้น โดยไม่มีผลกระทบต่อกำไรหรือกำไรต่อหุ้น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5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ค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การบัญชีเกี่ยวกับการรวม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ถือปฏิบัติต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การรวมธุรกิจ และ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7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วมและงบการเงินเฉพาะกิจการ สำหรับการรวมธุรกิจที่เกิดขึ้น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นโยบายการบัญชีใหม่เกี่ยวกับการรวมธุรกิจพร้อมทั้งนโยบายการบัญชีเดิมจะกล่าวในย่อหน้าถัดไป นโยบายการบัญชีใหม่ได้ถือปฏิบัติโดยใช้วิธีเปลี่ยนทันที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วิธีปฏิบัติในช่วงเปลี่ยนแปลงที่ระบุในมาตรฐานฉบับปรับปรุง กลุ่มบริษัทไม่มีการรวมธุรกิจ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การถือปฏิบัติตามมาตรฐานการบัญชีฉบับปรับปรุงใหม่ทั้งสองฉบับไม่มีผลกระทบต่อกำไรหรือกำไรต่อหุ้นปี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วมธุรกิจบันทึกบัญชีโดยใช้วิธีซื้อ ณ วันที่ซื้อซึ่งเป็นวันที่อำนาจควบคุมได้ถูกโอนให้กลุ่มบริษัท การควบคุมหมายถึงอำนาจในการกำหนดนโยบายทางการเงินและการดำเนินงานของกิจการเพื่อให้ได้มาซึ่งประโยชน์จากกิจกรรมของกิจการนั้น  ในการประเมินการควบคุม กลุ่มบริษัทได้พิจารณาถึงสิทธิในการออกเสียงซึ่งสามารถใช้สิทธินั้นได้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both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ซื้อกิจการในหรือหลัง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การซื้อกิจการ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ค่าความนิยม ณ วันที่ซื้อ โดย</w:t>
      </w:r>
    </w:p>
    <w:p>
      <w:pPr>
        <w:pStyle w:val="Normal"/>
        <w:numPr>
          <w:ilvl w:val="0"/>
          <w:numId w:val="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ิ่งตอบแทนที่โอนให้ บวก</w:t>
      </w:r>
    </w:p>
    <w:p>
      <w:pPr>
        <w:pStyle w:val="Normal"/>
        <w:numPr>
          <w:ilvl w:val="0"/>
          <w:numId w:val="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ของส่วนได้เสียที่ไม่มีอำนาจควบคุมในบริษัทของผู้ถูกซื้อ บวก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่วนได้เสียที่มีอยู่ ณ วันซื้อ หากการรวมธุรกิจแบบเป็นขั้น ๆ  หัก</w:t>
      </w:r>
    </w:p>
    <w:p>
      <w:pPr>
        <w:pStyle w:val="Normal"/>
        <w:numPr>
          <w:ilvl w:val="0"/>
          <w:numId w:val="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ดยทั่วไปคือมูลค่ายุติธรร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ที่ได้มาที่ระบุได้และหนี้สินที่รับ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2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ผลรวมสุทธิข้างต้นเป็นยอดติดลบ กำไรจากการต่อรองราคาซื้อจะถูกรับรู้ทันที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่งตอบแทนที่โอนให้ไม่รวมค่าใช้จ่ายที่จ่ายเพื่อให้ความสัมพันธ์ที่มีอยู่ก่อนการรวมธุรกิจหมดไป จำนวนเงินดังกล่าวจะถูก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ี่เกี่ยวข้องกับการซื้อ ซึ่งเป็นผลมาจากการรวมธุรกิจ นอกเหนือจากต้นทุนในการจดทะเบียนและออกตราสารหนี้หรือตราสารทุน กลุ่มบริษัทบันทึกต้นทุนดังกล่าวเป็นค่าใช้จ่าย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both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สิ่งตอบแทนที่คาดว่าจะต้องจ่ายรับรู้ด้วยมูลค่ายุติธรรม ณ วันที่ซื้อ หากสิ่งตอบแทนที่คาดว่าจะต้องจ่ายจัดประเภทเป็นส่วนของเจ้าของ หนี้สินดังกล่าวจะไม่ถูกวัดมูลค่าใหม่และจะบันทึกการจ่ายชำระในส่วนของผู้ถือหุ้น นอกเหนือจากกรณีดังกล่าวการเปลี่ยนแปลงในมูลค่ายุติธรรมในภายหลังของสิ่งตอบแทนที่คาดว่าจะต้องจ่าย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both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ซื้อกิจการระหว่าง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ซื้อกิจการระหว่า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ความนิยม ได้แก่ส่วนที่เกินระหว่างต้นทุนการซื้อและส่วนได้เสียของกลุ่มกิจการที่รับรู้จากการได้มาซึ่ง สินทรัพย์ หนี้สินและหนี้สินที่อาจเกิดขึ้นของผู้ถูกซื้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ทั่วไปเป็นมูลค่ายุติธรร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มื่อส่วนที่เกินเป็นยอดติดลบ กำไรจากการต่อรองราคาซื้อจะถูกรับรู้ทันที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ทำรายการ นอกเหนือจากต้นทุนในการจดทะเบียนและออกตราสารหนี้หรือตราสารทุน ซึ่งเป็นค่าใช้จ่ายที่เกิดขึ้นจากการรวมธุรกิจ กลุ่มบริษัทถือเป็นส่วนหนึ่งของต้นทุนการซื้อ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ซื้อกิจการก่อน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i/>
          <w:iCs/>
          <w:sz w:val="30"/>
          <w:szCs w:val="30"/>
        </w:rPr>
        <w:t>255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ซื้อกิจการก่อ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ความนิยมวัดมูลค่าโดยวิธีเช่นเดียวกับที่กล่าวในย่อหน้าก่อน อย่างไรก็ดีค่าความนิยมและค่าความนิยมติดลบ ถูกตัดจำหน่ายตามระยะเวลาที่คาดว่าจะได้รับประโยชน์เชิงเศรษฐกิจเป็นเวลา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ณ วันที่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4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หยุดตัดจำหน่ายค่าความนิยม ค่าความนิยมติดลบที่ยกมาในงบ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ูกตัดรายการโดยการปรับปรุงกับกำไรสะสมที่ยังไม่ได้จัดสรร ณ วันที่ 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1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5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ง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การบัญชีเกี่ยวกับที่ดิน อาคารและอุปกรณ์</w:t>
      </w:r>
    </w:p>
    <w:p>
      <w:pPr>
        <w:pStyle w:val="Normal"/>
        <w:spacing w:lineRule="auto" w:line="240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firstLine="3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6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ที่ดิน อาคารและอุปกรณ์ ในการระบุและบันทึกบัญชีต้นทุนและค่าเสื่อมราคาของ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firstLine="3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ที่สำคัญจากการปรับปรุ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ผลกระทบต่อกลุ่มบริษัท 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firstLine="3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การบูรณะสภาพของสินทรัพย์ ต้องถือเป็นต้นทุนของสินทรัพย์และอาจมีการคิดค่าเสื่อมราคาประจำ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กำหนดค่าเสื่อมราคา ต้องพิจารณาแต่ละส่วนแยกต่างหากจากกันเมื่อแต่ละส่วนประกอบนั้นมีสาระสำคัญ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ูลค่าคงเหลือของที่ดิน อาคารและอุปกรณ์ต้องมีการประมาณด้วยมูลค่าที่กิจการคาดว่าจะได้รับในปัจจุบันจากสินทรัพย์นั้น 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ดังกล่าวถือปฏิบัติโดยวิธีเปลี่ยนทันทีตามที่กำหนดในวิธีปฏิบัติในช่วงเปลี่ยนแปลงของมาตรฐานฉบับปรับปรุงใหม่ดังกล่าว การเปลี่ยนแปลงมีผลกระทบต่องบการเงิ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439"/>
        <w:gridCol w:w="253"/>
        <w:gridCol w:w="1456"/>
      </w:tblGrid>
      <w:tr>
        <w:trPr/>
        <w:tc>
          <w:tcPr>
            <w:tcW w:w="60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60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60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60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031" w:type="dxa"/>
            <w:tcBorders/>
          </w:tcPr>
          <w:p>
            <w:pPr>
              <w:pStyle w:val="Normal"/>
              <w:ind w:left="252" w:hanging="27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31" w:type="dxa"/>
            <w:tcBorders/>
          </w:tcPr>
          <w:p>
            <w:pPr>
              <w:pStyle w:val="Acctmergecolhdg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สื่อมราคาสะสมลดลง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pacing w:before="0" w:after="0"/>
              <w:ind w:left="-108" w:right="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18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pacing w:before="0" w:after="0"/>
              <w:ind w:left="-108" w:right="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184</w:t>
            </w:r>
          </w:p>
        </w:tc>
      </w:tr>
      <w:tr>
        <w:trPr/>
        <w:tc>
          <w:tcPr>
            <w:tcW w:w="6031" w:type="dxa"/>
            <w:tcBorders/>
          </w:tcPr>
          <w:p>
            <w:pPr>
              <w:pStyle w:val="Acctmergecolhdg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กำไรสะสมเพิ่มขึ้น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pacing w:before="0" w:after="0"/>
              <w:ind w:left="-108" w:right="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,18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0" w:leader="none"/>
              </w:tabs>
              <w:spacing w:before="0" w:after="0"/>
              <w:ind w:left="-108" w:right="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,184</w:t>
            </w:r>
          </w:p>
        </w:tc>
      </w:tr>
      <w:tr>
        <w:trPr/>
        <w:tc>
          <w:tcPr>
            <w:tcW w:w="6031" w:type="dxa"/>
            <w:tcBorders/>
          </w:tcPr>
          <w:p>
            <w:pPr>
              <w:pStyle w:val="Acctmergecolhdg"/>
              <w:spacing w:lineRule="atLeast" w:line="240"/>
              <w:ind w:left="720" w:hanging="36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eastAsia="Arial"/>
                <w:b w:val="false"/>
                <w:sz w:val="30"/>
                <w:szCs w:val="30"/>
              </w:rPr>
              <w:t xml:space="preserve"> </w:t>
            </w:r>
          </w:p>
        </w:tc>
        <w:tc>
          <w:tcPr>
            <w:tcW w:w="14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441"/>
        <w:gridCol w:w="252"/>
        <w:gridCol w:w="1458"/>
      </w:tblGrid>
      <w:tr>
        <w:trPr/>
        <w:tc>
          <w:tcPr>
            <w:tcW w:w="602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15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Acctmergecolhdg"/>
              <w:spacing w:lineRule="atLeast" w:line="240"/>
              <w:ind w:left="341" w:hanging="341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งบกำไรขาดทุนเบ็ดเสร็จสำหรับปี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Acctmergecolhdg"/>
              <w:spacing w:lineRule="atLeast" w:line="240"/>
              <w:ind w:left="161" w:hanging="161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Acctmergecolhdg"/>
              <w:spacing w:lineRule="atLeast" w:line="240"/>
              <w:ind w:left="161" w:hanging="161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ค่าเสื่อมราคาลดลงทำให้ค่าใช้จ่ายต่อไปนี้ลดลง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Acctmergecolhdg"/>
              <w:spacing w:lineRule="atLeast" w:line="240"/>
              <w:ind w:left="161" w:hanging="161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ต้นทุนขาย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061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061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Acctmergecolhdg"/>
              <w:spacing w:lineRule="atLeast" w:line="240"/>
              <w:ind w:left="161" w:hanging="161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ค่าใช้จ่ายจากการขาย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8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84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Acctmergecolhdg"/>
              <w:spacing w:lineRule="atLeast" w:line="240"/>
              <w:ind w:left="161" w:hanging="161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ค่าใช้จ่ายในการบริหาร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9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Acctmergecolhdg"/>
              <w:spacing w:lineRule="atLeast" w:line="240"/>
              <w:ind w:left="161" w:hanging="161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กำไรเพิ่มขึ้น</w:t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,18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,184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ind w:left="341" w:hanging="341"/>
              <w:jc w:val="both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none"/>
              </w:rPr>
              <w:t xml:space="preserve">กำไรต่อหุ้นเพิ่มขึ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none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u w:val="none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none"/>
              </w:rPr>
              <w:t>)</w:t>
            </w:r>
          </w:p>
        </w:tc>
        <w:tc>
          <w:tcPr>
            <w:tcW w:w="144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3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45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3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5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เกี่ยวกับอสังหาริมทรัพย์เพื่อ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40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อสังหาริมทรัพย์เพื่อการลงทุน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ยใต้มาตรฐานการบัญชีฉบับปรับปรุง 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 ทั้งนี้ได้เปิดเผยแยกต่างหากจากที่ดิน อาคารและอุปกรณ์ และวัดมูลค่าโดยวิธีมูลค่ายุติธรรมหรือวิธีราคาทุน โดยกำไรหรือขาดทุนจากการเปลี่ยนแปลงในมูลค่ายุติธรรม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่อนหน้านี้อสังหาริมทรัพย์เพื่อการลงทุนบันทึกรวมเป็นส่วนหนึ่งของที่ดิน อาคารและอุปกรณ์ วัดมูลค่าโดยวิธี     ตีราคาใหม่สำหรับที่ดิน และวิธีราคาทุนสำหรับอาคาร การเปลี่ยนแปลงของส่วนที่ตีราคาใหม่รับรู้ในส่วนของ        ผู้ถือหุ้นหรือกำไรหรือขาดทุน ตามที่กล่าวใน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15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เลือกวิธีมูลค่ายุติธรรมสำหรับการบันทึกบัญชีอสังหาริมทรัพย์เพื่อการลงทุนภายใต้มาตรฐานการบัญชีฉบับปรับปรุงใหม่ ดังนั้นมูลค่าตามบัญชีของอสังหาริมทรัพย์เพื่อการลงทุน ณ วันที่รายงานสำหรับที่ดินไม่มีการเปลี่ยนแปลงแต่ส่วนเกินทุนจากการตีราคารับรู้ในกำไรหรือขาดทุน มิใช่ส่วนของผู้ถือหุ้นตามนโยบายการบัญชีเดิม การเปลี่ยนนโยบายการบัญชีได้ถือปฏิบัติโดยวิธีเปลี่ยนทันทีตามวิธีปฏิบัติในช่วงเปลี่ยนแปลงของมาตรฐานการบัญชีฉบับปรับปรุงใหม่ มูลค่ายุติธรรมของอสังหาริมทรัพย์เพื่อการลงทุนของกลุ่มบริษัทและ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ถูกประเมินและมีมูลค่า </w:t>
      </w:r>
      <w:r>
        <w:rPr>
          <w:rFonts w:cs="Angsana New" w:ascii="Angsana New" w:hAnsi="Angsana New"/>
          <w:sz w:val="30"/>
          <w:szCs w:val="30"/>
        </w:rPr>
        <w:t xml:space="preserve">34.8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ดังนั้นมูลค่าตามบัญชีของทรัพย์สินเหล่านี้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รวมอยู่ในที่ดิน อาคารและอุปกรณ์ภายใต้นโยบายการบัญชีเดิม เป็นเงิน </w:t>
      </w:r>
      <w:r>
        <w:rPr>
          <w:rFonts w:cs="Angsana New" w:ascii="Angsana New" w:hAnsi="Angsana New"/>
          <w:sz w:val="30"/>
          <w:szCs w:val="30"/>
        </w:rPr>
        <w:t xml:space="preserve">33.3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ด้จัดประเภทรายการใหม่โดยโอนอสังหาริมทรัพย์เพื่อการลงทุนมาจากที่ดิน อาคารและอุปกรณ์และบันทึกทรัพย์สินด้วยมูลค่ายุติธรรม ส่วนเกินทุนจากการตีราคาที่ดินจะหักจากกำไรสะสม ผลกระทบต่องบการเงิ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440"/>
        <w:gridCol w:w="270"/>
        <w:gridCol w:w="1440"/>
      </w:tblGrid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4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4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สังหาริมทรัพย์เพื่อการลงทุนเพิ่มขึ้น 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0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ลดลง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33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33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ทุนจากการตีราคาที่ดินลดลง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0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ะสมเพิ่มขึ้น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3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3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440"/>
        <w:gridCol w:w="270"/>
        <w:gridCol w:w="1440"/>
      </w:tblGrid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งบกำไรขาดทุนเบ็ดเสร็จสำหรับปี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/>
              <w:ind w:right="-15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ผลต่างจากมูลค่ายุติธรรมที่รับรู้ในปี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16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/>
              <w:ind w:right="-1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161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ากการใช้นโยบายการบัญชีใหม่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/>
              <w:ind w:right="-1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ภายใต้นโยบายเดิม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/>
              <w:ind w:right="-1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ลดลง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0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/>
              <w:ind w:right="-1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 w:before="0" w:after="0"/>
              <w:ind w:left="-108" w:right="-1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037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ต่อหุ้นลดลง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-1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/>
              <w:ind w:right="-1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-1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br w:type="page"/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ฉ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บัญชีเกี่ยวกับต้นทุนการกู้ยืม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spacing w:lineRule="auto" w:line="240" w:before="0" w:after="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23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ต้นทุนการกู้ยืม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มาตรฐานฉบับปรับปรุง ต้นทุนการกู้ยืมที่เกี่ยวข้องโดยตรงกับการได้มา การก่อสร้างหรือการผลิตสินทรัพย์ที่เข้าเงื่อนไขเป็นส่วนหนึ่งของราคาทุนของสินทรัพย์นั้น ทั้งนี้มาตรฐานฉบับเดิมต้นทุนการกู้ยืมดังกล่าวสามารถบันทึกเป็นค่าใช้จ่ายในงวดเมื่อเกิดขึ้นหรือถือรวมเป็นราคาทุน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ภายใต้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ของกลุ่มบริษัทบันทึกต้นทุนการกู้ยืมทั้งหมดเป็นค่าใช้จ่ายในกำไรหรือขาดทุนเมื่อเกิดขึ้น การเปลี่ยนแปลงนโยบายการบัญชีโดยถือเป็นส่วนหนึ่งของราคาทุนสินทรัพย์สำหรับสินทรัพย์ที่เข้าเงื่อนไขได้ถือปฏิบัติโดยวิธีเปลี่ยนทันทีตามการปฏิบัติในช่วงเปลี่ยนแปลงของมาตรฐานฉบับปรับปรุงใหม่ ดังนั้นต้นทุนการกู้ยืมที่เกี่ยวข้องโดยตรงกับการได้มา การก่อสร้างหรือการผลิตสินทรัพย์ที่เข้าเงื่อนไขเป็นส่วนหนึ่งของราคาทุนของสินทรัพย์นั้น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การเปลี่ยนแปลงดังกล่าวไม่มีผลกระทบต่อ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TextBody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0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Heading2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ช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บัญชีเกี่ยวกับผลประโยชน์พนักง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04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ผลประโยชน์ของพนักงาน   </w:t>
      </w:r>
    </w:p>
    <w:p>
      <w:pPr>
        <w:pStyle w:val="TextBody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0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ยใต้นโยบายการบัญชีใหม่ ภาระผูกพันของกลุ่มบริษัทเกี่ยวกับผลประโยชน์ของพนักงา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Verdana" w:cs="Verdana" w:ascii="Verdana" w:hAnsi="Verdana"/>
          <w:sz w:val="30"/>
          <w:szCs w:val="30"/>
        </w:rPr>
        <w:t xml:space="preserve"> </w:t>
      </w:r>
      <w:r>
        <w:rPr>
          <w:rFonts w:eastAsia="Wingdings" w:cs="Wingdings" w:ascii="Wingdings" w:hAnsi="Wingdings"/>
          <w:sz w:val="30"/>
          <w:szCs w:val="30"/>
        </w:rPr>
        <w:t></w:t>
      </w:r>
      <w:r>
        <w:rPr>
          <w:rFonts w:cs="Verdana" w:ascii="Verdana" w:hAnsi="Verdana"/>
          <w:sz w:val="30"/>
          <w:szCs w:val="30"/>
        </w:rPr>
        <w:tab/>
      </w:r>
      <w:r>
        <w:rPr>
          <w:rFonts w:ascii="Verdana" w:hAnsi="Verdana" w:cs="Verdana"/>
          <w:sz w:val="30"/>
          <w:sz w:val="30"/>
          <w:szCs w:val="30"/>
        </w:rPr>
        <w:t xml:space="preserve">ผลประโยชน์ระยะสั้น </w:t>
      </w:r>
      <w:r>
        <w:rPr>
          <w:rFonts w:cs="Verdana" w:ascii="Verdana" w:hAnsi="Verdana"/>
          <w:sz w:val="30"/>
          <w:szCs w:val="30"/>
        </w:rPr>
        <w:t xml:space="preserve">- </w:t>
      </w:r>
      <w:r>
        <w:rPr>
          <w:rFonts w:ascii="Verdana" w:hAnsi="Verdana" w:cs="Verdana"/>
          <w:sz w:val="30"/>
          <w:sz w:val="30"/>
          <w:szCs w:val="30"/>
        </w:rPr>
        <w:t>การลาหยุดพักผ่อนประจำปีสะสม ได้บันทึกในงบการเงินซึ่งคำนวณโดยจำนวนวันลาที่ยังไม่ได้ใช้สะสม ณ วันสิ้นงวดคูณอัตราค่าแรงรายวัน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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ประโยชน์ระยะยาว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รางวัลการทำงานเป็นระยะเวลานาน ได้บันทึกในงบการเงินด้วยวิธีคิดลดแต่ละหน่วยที่ประมาณการไว้ ซึ่งคำนวณโดยนักคณิตศาสตร์ประกันภัยทุกปี ที่ผ่านมาภาระผูกพันรับรู้เมื่อจะต้องจ่ายชำร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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ประโยชน์หลังออกจากงาน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รองบำเหน็จพนักงานได้บันทึกในงบการเงินด้วยวิธีคิดลดแต่ละหน่วยที่ประมาณการไว้ซึ่งคำนวณโดยนักคณิตศาสตร์ประกันภัยทุกปี ที่ผ่านมาภาระผูกพันรับรู้สำหรับพนักงานที่จะครบกำหนดเกษียณอายุภายใ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วันที่ในงบการเงิ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นโยบายบัญชีเกี่ยวกับการลาหยุดพักผ่อนประจำปีสะสมและรางวัลการทำงานเป็นระยะเวลานาน ได้ถือปฏิบัติโดยวิธีปรับย้อนหลังงบการเงิ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 ซึ่งรวมในงบการเงินของกลุ่มบริษัทใ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วัตถุประสงค์ในการเปรียบเทียบนั้นได้ปรับปรุงแล้ว ผลกระทบต่องบการเงิ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90"/>
        <w:gridCol w:w="270"/>
        <w:gridCol w:w="1080"/>
        <w:gridCol w:w="270"/>
        <w:gridCol w:w="900"/>
        <w:gridCol w:w="270"/>
        <w:gridCol w:w="990"/>
        <w:gridCol w:w="270"/>
        <w:gridCol w:w="1080"/>
        <w:gridCol w:w="270"/>
        <w:gridCol w:w="990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4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38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ข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162" w:right="-43" w:hanging="1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ประโยชน์  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9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162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เพิ่มขึ้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pacing w:lineRule="auto" w:line="240"/>
              <w:ind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,86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,72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pacing w:lineRule="auto" w:line="240"/>
              <w:ind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51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,86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,72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pacing w:lineRule="auto" w:line="240"/>
              <w:ind w:right="-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515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ำไรสะสมลดลง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pacing w:lineRule="auto" w:line="240"/>
              <w:ind w:right="-9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86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9,72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pacing w:lineRule="auto" w:line="240"/>
              <w:ind w:right="-9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9,51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86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9,72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2" w:leader="none"/>
              </w:tabs>
              <w:spacing w:lineRule="auto" w:line="240"/>
              <w:ind w:right="-9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9,51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20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08"/>
        <w:gridCol w:w="267"/>
        <w:gridCol w:w="1095"/>
        <w:gridCol w:w="267"/>
        <w:gridCol w:w="1079"/>
        <w:gridCol w:w="253"/>
        <w:gridCol w:w="1101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7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79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เบ็ดเสร็จสำหรับปี</w:t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79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7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ใช้จ่ายผลประโยชน์พนักงานเพิ่มขึ้นส่งผลให้</w:t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70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ายเพิ่มขึ้น</w:t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45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45)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ค่าใช้จ่ายในการขาย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263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9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263)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9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ใช้จ่ายในการบริหาร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8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เพิ่มขึ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960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9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960)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9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0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3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3)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ี้สินของกลุ่มบริษัทและบริษัทสำหรับสำรองบำเหน็จพนักงาน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888.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84.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กลุ่มบริษัทและบริษัทเลือกที่จะบันทึกหนี้สินทั้งหมดดังกล่าวเป็นรายการปรับปรุง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ระทบต่องบการเงิ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1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1351"/>
        <w:gridCol w:w="252"/>
        <w:gridCol w:w="1370"/>
      </w:tblGrid>
      <w:tr>
        <w:trPr/>
        <w:tc>
          <w:tcPr>
            <w:tcW w:w="62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 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 </w:t>
            </w:r>
          </w:p>
        </w:tc>
        <w:tc>
          <w:tcPr>
            <w:tcW w:w="13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3</w:t>
            </w:r>
          </w:p>
        </w:tc>
        <w:tc>
          <w:tcPr>
            <w:tcW w:w="13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ที่รายงานในงวดก่อน</w:t>
            </w:r>
          </w:p>
        </w:tc>
        <w:tc>
          <w:tcPr>
            <w:tcW w:w="13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,962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9,913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ภาระผูกพันของผลประโยชน์พนักงานเพิ่มขึ้น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8,404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4,454)</w:t>
            </w:r>
          </w:p>
        </w:tc>
      </w:tr>
      <w:tr>
        <w:trPr/>
        <w:tc>
          <w:tcPr>
            <w:tcW w:w="62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าดทุนสะสม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1,442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before="0" w:after="0"/>
              <w:ind w:left="-108" w:right="8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54,541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tbl>
      <w:tblPr>
        <w:tblW w:w="917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349"/>
        <w:gridCol w:w="252"/>
        <w:gridCol w:w="1368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เบ็ดเสร็จสำหรับปี</w:t>
            </w:r>
          </w:p>
        </w:tc>
        <w:tc>
          <w:tcPr>
            <w:tcW w:w="13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ใช้จ่ายผลประโยชน์พนักงานเพิ่มขึ้นส่งผลให้</w:t>
            </w:r>
          </w:p>
        </w:tc>
        <w:tc>
          <w:tcPr>
            <w:tcW w:w="13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ายเพิ่มขึ้น</w:t>
            </w:r>
          </w:p>
        </w:tc>
        <w:tc>
          <w:tcPr>
            <w:tcW w:w="13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061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061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ใช้จ่ายในการขายเพิ่มขึ้น</w:t>
            </w:r>
          </w:p>
        </w:tc>
        <w:tc>
          <w:tcPr>
            <w:tcW w:w="13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,025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,025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ใช้จ่ายในการบริหาร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ิ่มขึ้น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64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532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ลดลง</w:t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9,150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8,61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37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3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ซ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เกี่ยวกับสินทรัพย์ประเภทอาคารชุ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ถือปฏิบัติตามประกาศสภาวิชาชีพ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9/2554 </w:t>
      </w:r>
      <w:r>
        <w:rPr>
          <w:rFonts w:ascii="Angsana New" w:hAnsi="Angsana New" w:cs="Angsana New"/>
          <w:sz w:val="30"/>
          <w:sz w:val="30"/>
          <w:szCs w:val="30"/>
        </w:rPr>
        <w:t>เรื่อง แนวปฏิบัติทางการบัญชีสำหรับการบันทึกบัญชีสำหรับสินทรัพย์ประเภทอาคารชุด ประกาศดังกล่าวกำหนดให้กิจการบันทึกต้นทุนของการได้มาซึ่งอาคารชุดและสินทรัพย์ประเภทเดียวกันไว้เป็นรายการสินทรัพย์หน่วยเดียวกัน โดยจัดประเภทเป็น “อาคารชุด” ทั้งนี้ไม่ถือว่าผู้ซื้อแต่ละรายมีอำนาจควบคุมหรือมีความเสี่ยงและผลประโยชน์ที่มีนัยสำคัญของความเป็นเจ้าของในทรัพย์สินส่วนกลางที่แบ่งแยกไม่ได้ดังกล่าว เว้นแต่กิจการมีโฉนดที่ดินแยกต่างหาก จึงจะบันทึกที่ดินเป็นรายการแยกต่างหาก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่อนหน้านี้กิจการบันทึกที่ดินของอาคารชุดแยกต่างหากจากอาคารชุดการเปลี่ยนแปลงดังกล่าวถือปฏิบัติโดยวิธี             ปรับย้อนหลังและมีผลกระทบต่องบการเงิ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4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86"/>
        <w:gridCol w:w="265"/>
        <w:gridCol w:w="994"/>
        <w:gridCol w:w="261"/>
        <w:gridCol w:w="1005"/>
        <w:gridCol w:w="265"/>
        <w:gridCol w:w="992"/>
        <w:gridCol w:w="259"/>
        <w:gridCol w:w="1007"/>
        <w:gridCol w:w="263"/>
        <w:gridCol w:w="986"/>
      </w:tblGrid>
      <w:tr>
        <w:trPr/>
        <w:tc>
          <w:tcPr>
            <w:tcW w:w="24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251" w:right="-131" w:hanging="251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3511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507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251" w:right="-131" w:hanging="251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251" w:right="-131" w:hanging="251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    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    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251" w:right="-131" w:hanging="251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251" w:right="-131" w:hanging="251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251" w:right="-131" w:hanging="251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7283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1" w:hanging="25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Acctmergecolhdg"/>
              <w:spacing w:lineRule="auto" w:line="240"/>
              <w:ind w:left="251" w:hanging="2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เสื่อมราคาสะสมเพิ่มขึ้น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31)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36)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639)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31)</w:t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36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639)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Acctmergecolhdg"/>
              <w:spacing w:lineRule="auto" w:line="240"/>
              <w:ind w:left="251" w:right="-136" w:hanging="251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มูลค่าตามบัญชีของที่ดิน 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7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Acctmergecolhdg"/>
              <w:spacing w:lineRule="auto" w:line="240"/>
              <w:ind w:left="251" w:right="-136" w:hanging="251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อาคารและอุปกรณ์ลดลง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31)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36)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639)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31)</w:t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36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639)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Acctmergecolhdg"/>
              <w:spacing w:lineRule="auto" w:line="240"/>
              <w:ind w:left="251" w:hanging="251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กำไรสะสมลดลง</w:t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7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2,031)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8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1,336)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0,639)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7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2,031)</w:t>
            </w:r>
          </w:p>
        </w:tc>
        <w:tc>
          <w:tcPr>
            <w:tcW w:w="2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1,336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0,63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8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530"/>
        <w:gridCol w:w="360"/>
        <w:gridCol w:w="1529"/>
      </w:tblGrid>
      <w:tr>
        <w:trPr/>
        <w:tc>
          <w:tcPr>
            <w:tcW w:w="56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pacing w:lineRule="auto" w:line="240" w:before="0" w:after="0"/>
              <w:ind w:left="-108" w:right="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งบกำไรขาดทุนเบ็ดเสร็จสำหรับปี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เสื่อมราคาเพิ่มขึ้นทำให้ค่าใช้จ่ายในการบริหาร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5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7)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ลดลง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95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97)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02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0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ฌ</w:t>
      </w:r>
      <w:r>
        <w:rPr>
          <w:rFonts w:cs="Angsana New" w:ascii="Angsana New" w:hAnsi="Angsana New"/>
          <w:b/>
          <w:b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ระทบจากการเปลี่ยนแปลงนโยบายบัญชีของ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ัญชีเกี่ยวกับ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บริษัทร่วมได้ปฏิบัติตามมาตรฐานการบัญชี ฉบับ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>เรื่อง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ภายใต้นโยบายการบัญชีใหม่   หนี้สินของบริษัทร่วมเกี่ยวกับผลประโยชน์พนักงานหลังออกจากงาน ได้บันทึกในงบการเงินด้วยวิธีคิดลดแต่ละหน่วยที่ประมาณการไว้ซึ่งคำนวณโดยนักคณิตศาสตร์ประกันภัยทุกปี ที่ผ่านมาหนี้สินเหล่านี้รับรู้เมื่อต้องจ่ายชำร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ร่วมได้เลือกที่จะบันทึกหนี้สินดังกล่าวเป็นรายการปรับปรุง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สะสมของบริษัทร่วม ซึ่งรวมอยู่ในงบการเงินของกลุ่มบริษัทตามวิธีส่วนได้เสียได้ปรับปรุงแล้ว ผลกระทบต่องบการเงิ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80"/>
        <w:gridCol w:w="1350"/>
        <w:gridCol w:w="256"/>
        <w:gridCol w:w="1364"/>
      </w:tblGrid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งบการเงิน 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>เฉพาะกิจการ</w:t>
            </w:r>
          </w:p>
        </w:tc>
      </w:tr>
      <w:tr>
        <w:trPr>
          <w:tblHeader w:val="true"/>
          <w:trHeight w:val="95" w:hRule="atLeast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4</w:t>
            </w:r>
          </w:p>
        </w:tc>
      </w:tr>
      <w:tr>
        <w:trPr>
          <w:tblHeader w:val="true"/>
          <w:trHeight w:val="442" w:hRule="atLeast"/>
        </w:trPr>
        <w:tc>
          <w:tcPr>
            <w:tcW w:w="5130" w:type="dxa"/>
            <w:tcBorders/>
          </w:tcPr>
          <w:p>
            <w:pPr>
              <w:pStyle w:val="Acctmergecolhdg"/>
              <w:snapToGrid w:val="false"/>
              <w:spacing w:lineRule="auto" w:line="24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jc w:val="both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งบแสดงฐานะการเงิ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/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เงินลงทุนในบริษัทร่วม ณ วัน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ตามที่รายงานในปีก่อน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44,452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3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 xml:space="preserve">การเปลี่ยนแปลงที่เป็นผลจากการปฏิบัติตามมาตรฐานการบัญชี ฉบับที่ 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(2,625)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0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0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Acctmergecolhdg"/>
              <w:spacing w:lineRule="auto" w:line="240"/>
              <w:ind w:left="180" w:hanging="180"/>
              <w:jc w:val="both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เงินลงทุนในบริษัทร่วม ณ 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  <w:t>241,827</w:t>
            </w:r>
          </w:p>
        </w:tc>
        <w:tc>
          <w:tcPr>
            <w:tcW w:w="256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  <w:t>3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ที่เกิดขึ้นระหว่าง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ป๊ปซี่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ล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รดดิ้ง จำกัด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ร้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ต่อศาลแพ่งให้มีคำสั่งเพิกถอนมติที่ประชุมผู้ถือหุ้นของบริษัท รวม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รวม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ที่เกิดขึ้น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3)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ListParagraph"/>
        <w:numPr>
          <w:ilvl w:val="0"/>
          <w:numId w:val="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contextualSpacing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>4128/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00" w:firstLine="43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้องขอให้ศาลมีคำสั่งเพิกถอนมติการประชุมวิสามัญผู้ถือหุ้นครั้งที่ </w:t>
      </w:r>
      <w:r>
        <w:rPr>
          <w:rFonts w:cs="Angsana New" w:ascii="Angsana New" w:hAnsi="Angsana New"/>
          <w:sz w:val="30"/>
          <w:szCs w:val="30"/>
        </w:rPr>
        <w:t xml:space="preserve">1/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ได้ยื่นคัดค้านต่อศาล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ListParagraph"/>
        <w:numPr>
          <w:ilvl w:val="0"/>
          <w:numId w:val="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contextualSpacing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>112/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้องขอให้ศาลมีคำสั่งเพิกถอนมติการประชุมวิสามัญผู้ถือหุ้นครั้งที่ </w:t>
      </w:r>
      <w:r>
        <w:rPr>
          <w:rFonts w:cs="Angsana New" w:ascii="Angsana New" w:hAnsi="Angsana New"/>
          <w:sz w:val="30"/>
          <w:szCs w:val="30"/>
        </w:rPr>
        <w:t xml:space="preserve">2/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ListParagraph"/>
        <w:numPr>
          <w:ilvl w:val="0"/>
          <w:numId w:val="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contextualSpacing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>862/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22" w:firstLine="21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้องขอให้ศาลมีคำสั่งเพิกถอนมติการประชุมวิสามัญผู้ถือหุ้นครั้งที่ </w:t>
      </w:r>
      <w:r>
        <w:rPr>
          <w:rFonts w:cs="Angsana New" w:ascii="Angsana New" w:hAnsi="Angsana New"/>
          <w:sz w:val="30"/>
          <w:szCs w:val="30"/>
        </w:rPr>
        <w:t xml:space="preserve">1/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ได้ยื่นคัดค้านต่อศาล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ListParagraph"/>
        <w:numPr>
          <w:ilvl w:val="0"/>
          <w:numId w:val="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822" w:hanging="360"/>
        <w:contextualSpacing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>1821/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8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้องขอให้ศาลมีคำสั่งเพิกถอนมติการประชุมสามัญผู้ถือหุ้นประจำ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90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้องได้ยื่นคำร้องขอให้ศาลมีคำสั่งอนุญาตให้ถอนฟ้องและจำหน่ายคดีจากสารบบความ ศาลได้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ุญาตให้ผู้ร้องถอนคำร้องทั้ง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คดีและจำหน่ายคดีจากสารบบ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วิสามัญผู้ถือหุ้นของบริษัท ครั้งที่ </w:t>
      </w:r>
      <w:r>
        <w:rPr>
          <w:rFonts w:cs="Angsana New" w:ascii="Angsana New" w:hAnsi="Angsana New"/>
          <w:sz w:val="30"/>
          <w:szCs w:val="30"/>
        </w:rPr>
        <w:t xml:space="preserve">1/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ผู้ถือหุ้นมีมติให้บริษัทดำเนินการตามแผนธุรกิจในอนาคต ซึ่งประกอบด้วย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คือ แผนการดำเนินธุรกิจและการดำเนินการที่เกี่ยวข้องกับสัญญาระหว่างบริษัทกับ  </w:t>
      </w:r>
      <w:r>
        <w:rPr>
          <w:rFonts w:cs="Angsana New" w:ascii="Angsana New" w:hAnsi="Angsana New"/>
          <w:sz w:val="30"/>
          <w:szCs w:val="30"/>
        </w:rPr>
        <w:t xml:space="preserve">PepsiCo Inc., Seven-Up International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 เป๊ปซี่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ล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รดดิ้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เรียกว่า “เป๊ปซี่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ListParagraph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ส่วนของการดำเนินการที่เกี่ยวข้องกับสัญญาระหว่างบริษัทกับเป๊ปซี่นั้น กำหนดให้มีการทำสัญญาขึ้นใหม่ที่มีรูปแบบและเนื้อหาที่คู่สัญญาสามารถยอมรับได้อย่างสมเหตุสมผล โดยมีสาระสำคัญตามที่ระบุไว้ โดยกำหนดว่าบริษัทต้องได้รับแจ้งการยืนยันจากเป๊ปซี่ว่าตกลงยอมรับการเข้าทำสัญญาที่มีสาระสำคัญตามที่ระบุภายใน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แต่วันที่ที่ประชุมผู้ถือหุ้นมีมติซึ่งครบกำหนดใน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้องเข้าทำสัญญาภาย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บริษัทไม่ได้รับแจ้งการยืนยันความตกลงจากเป๊ปซี่ภายใน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บอกเลิกสัญญาโดยทันที โดยให้มีผลตามที่คณะกรรมการเห็นสมควรแต่ไม่ช้ากว่า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  นับจากวันที่มีหนังสือบอกกล่าว ต่อมาบริษัทไม่มีการเข้าทำสัญญากับเป๊ปซี่ภาย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มีมติ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ดำเนินการยกเลิกสัญญา </w:t>
      </w:r>
      <w:r>
        <w:rPr>
          <w:rFonts w:cs="Angsana New" w:ascii="Angsana New" w:hAnsi="Angsana New"/>
          <w:sz w:val="30"/>
          <w:szCs w:val="30"/>
        </w:rPr>
        <w:t xml:space="preserve">Exclusive Bottling Appoint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สัญญาที่เป๊ปซี่ลงนามและแจ้งให้บริษัทลงนามนั้นมีเนื้อหาที่สำคัญหลายประการที่ไม่ถูกต้องตรงกันกับมติที่ประชุมผู้ถือหุ้น บริษัทจึงไม่อาจร่วมลงนาม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มีหนังสือบอกกล่าวเลิกสัญญา </w:t>
      </w:r>
      <w:r>
        <w:rPr>
          <w:rFonts w:cs="Angsana New" w:ascii="Angsana New" w:hAnsi="Angsana New"/>
          <w:sz w:val="30"/>
          <w:szCs w:val="30"/>
        </w:rPr>
        <w:t xml:space="preserve">Exclusive Bottling Appoint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วันที่ 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41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ยัง </w:t>
      </w:r>
      <w:r>
        <w:rPr>
          <w:rFonts w:cs="Angsana New" w:ascii="Angsana New" w:hAnsi="Angsana New"/>
          <w:sz w:val="30"/>
          <w:szCs w:val="30"/>
        </w:rPr>
        <w:t xml:space="preserve">PepsiCo, Inc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Seven-Up International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ห้สัญญาเป็นอันยกเลิกเมื่อสิ้นวันทำการขอ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ที่ประชุมสามัญผู้ถือหุ้นประจำ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ได้ให้ความเห็นชอบการดำเนินการของบริษัทที่เกี่ยวข้องกับสัญญาระหว่างบริษัทกับเป๊ปซี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รงงานที่จังหวัดสุราษฎร์ธานีได้รับความเสียหายเนื่องจากเหตุการณ์น้ำท่วมที่เกิดขึ้นปลาย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บริษัทได้ทำประกันภัยไว้แล้ว </w:t>
      </w:r>
      <w:r>
        <w:rPr>
          <w:spacing w:val="2"/>
          <w:sz w:val="30"/>
          <w:sz w:val="30"/>
          <w:szCs w:val="30"/>
        </w:rPr>
        <w:t xml:space="preserve">ณ วันที่ </w:t>
      </w:r>
      <w:r>
        <w:rPr>
          <w:spacing w:val="2"/>
          <w:sz w:val="30"/>
          <w:szCs w:val="30"/>
        </w:rPr>
        <w:t xml:space="preserve">31 </w:t>
      </w:r>
      <w:r>
        <w:rPr>
          <w:spacing w:val="2"/>
          <w:sz w:val="30"/>
          <w:sz w:val="30"/>
          <w:szCs w:val="30"/>
        </w:rPr>
        <w:t>ธันวาคม</w:t>
      </w:r>
      <w:r>
        <w:rPr>
          <w:spacing w:val="2"/>
          <w:sz w:val="30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 xml:space="preserve">2554 </w:t>
      </w:r>
      <w:r>
        <w:rPr>
          <w:spacing w:val="2"/>
          <w:sz w:val="30"/>
          <w:sz w:val="30"/>
          <w:szCs w:val="30"/>
        </w:rPr>
        <w:t xml:space="preserve">ผลจากน้ำท่วมทำให้บริษัทมีความเสียหายจำนว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.9 </w:t>
      </w:r>
      <w:r>
        <w:rPr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spacing w:val="2"/>
          <w:sz w:val="30"/>
          <w:sz w:val="30"/>
          <w:szCs w:val="30"/>
        </w:rPr>
        <w:t xml:space="preserve">บริษัทได้บันทึกค่าสินไหมทดแทนจากบริษัทประกันภัยจำนว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1.0 </w:t>
      </w:r>
      <w:r>
        <w:rPr>
          <w:spacing w:val="2"/>
          <w:sz w:val="30"/>
          <w:sz w:val="30"/>
          <w:szCs w:val="30"/>
        </w:rPr>
        <w:t xml:space="preserve">ล้านบาท และบันทึกค่าเสียหายจำนว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4.9 </w:t>
      </w:r>
      <w:r>
        <w:rPr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spacing w:val="2"/>
          <w:sz w:val="30"/>
          <w:sz w:val="30"/>
          <w:szCs w:val="30"/>
        </w:rPr>
        <w:t>ในงบการเงิน</w:t>
      </w:r>
      <w:r>
        <w:rPr>
          <w:spacing w:val="2"/>
          <w:sz w:val="30"/>
          <w:sz w:val="30"/>
          <w:szCs w:val="30"/>
        </w:rPr>
        <w:t>สำหรับปี</w:t>
      </w:r>
      <w:r>
        <w:rPr>
          <w:spacing w:val="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>1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spacing w:val="2"/>
          <w:sz w:val="30"/>
          <w:sz w:val="30"/>
          <w:szCs w:val="30"/>
        </w:rPr>
        <w:t>ธันวาคม</w:t>
      </w:r>
      <w:r>
        <w:rPr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4 </w:t>
      </w:r>
      <w:r>
        <w:rPr>
          <w:spacing w:val="2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ให้นำกำไรสะสมที่จัดสรรเป็นสำรองทั่วไปจำนวน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>ล้านบาทมาจัดสรรเป็นกำไรสะสมที่ยังมิได้จัดสรร</w:t>
      </w:r>
    </w:p>
    <w:p>
      <w:pPr>
        <w:pStyle w:val="ListParagraph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numPr>
          <w:ilvl w:val="0"/>
          <w:numId w:val="3"/>
        </w:numPr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ขอจดทะเบียนกรรมการที่ได้รับแต่งตั้งจากที่ประชุมสามัญผู้ถือหุ้นประจำ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อำนาจกรรมการต่อกรมพัฒนาธุรกิจการค้า กระทรวงพาณิชย์ อย่างไรก็ตาม บริษัทได้รับแจ้งว่า บริษัท เอสบีเค เบฟเวอเรจ จำกัด ได้ยื่นคำคัดค้านคำขอจดทะเบียนดังกล่าวไว้ก่อนแล้ว ต่อมาส่วนจดทะเบียนธุรกิจกลาง สำนักทะเบียนธุรกิจ กรมพัฒนาธุรกิจการค้า ได้มีหนังสือล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บริษัท เพื่อแจ้งผลการพิจารณาให้รับจดทะเบียนได้ตามคำขอจดทะเบียน ดังนั้น 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ึงได้ดำเนินการจดทะเบียนกรรมการและอำนาจกรรมการเป็นที่เรียบร้อย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อสบีเค เบฟเวอเรจ จำกัด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ร้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ต่อศาลแพ่งให้มีคำสั่งเพิกถอนมติที่ประชุมสามัญผู้ถือหุ้น ประจำ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คดี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917/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ร้องได้ยื่นคำร้องขอให้ศาลมีคำสั่งอนุญาตให้ถอนฟ้องและจำหน่ายคดีจากสารบบความ ศาลได้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ผู้ร้องถอนฟ้องคดี และจำหน่ายคดีจากสารบบ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right="-43" w:hanging="360"/>
        <w:jc w:val="left"/>
        <w:outlineLvl w:val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หนังสือจากบริษัท เป๊ปซี่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ล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รดดิ้ง จำกัด </w:t>
      </w:r>
      <w:r>
        <w:rPr>
          <w:rFonts w:cs="Angsana New" w:ascii="Angsana New" w:hAnsi="Angsana New"/>
          <w:sz w:val="30"/>
          <w:szCs w:val="30"/>
        </w:rPr>
        <w:t>Seven-Up Nederland, B.V. (</w:t>
      </w:r>
      <w:r>
        <w:rPr>
          <w:rFonts w:ascii="Angsana New" w:hAnsi="Angsana New" w:cs="Angsana New"/>
          <w:sz w:val="30"/>
          <w:sz w:val="30"/>
          <w:szCs w:val="30"/>
        </w:rPr>
        <w:t>รวมเรียกว่า “กลุ่มเป๊ปซี่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 เอสเอส เนชั่นแนล โลจิสติกส์ จำกัด </w:t>
      </w:r>
      <w:r>
        <w:rPr>
          <w:rFonts w:cs="Angsana New" w:ascii="Angsana New" w:hAnsi="Angsana New"/>
          <w:sz w:val="30"/>
          <w:szCs w:val="30"/>
        </w:rPr>
        <w:t>(“SSN”) 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รียกกลุ่มเป๊ปซี่และ </w:t>
      </w:r>
      <w:r>
        <w:rPr>
          <w:rFonts w:cs="Angsana New" w:ascii="Angsana New" w:hAnsi="Angsana New"/>
          <w:sz w:val="30"/>
          <w:szCs w:val="30"/>
        </w:rPr>
        <w:t xml:space="preserve">SSN </w:t>
      </w:r>
      <w:r>
        <w:rPr>
          <w:rFonts w:ascii="Angsana New" w:hAnsi="Angsana New" w:cs="Angsana New"/>
          <w:sz w:val="30"/>
          <w:sz w:val="30"/>
          <w:szCs w:val="30"/>
        </w:rPr>
        <w:t>ว่า “กลุ่มผู้ถือหุ้นใหญ่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จ้งว่ากลุ่มผู้ถือหุ้นใหญ่ได้ลงนามในสัญญาจะซื้อจะขายหุ้นของบริษัท ซึ่งอาจส่งผลกระทบต่อการเปลี่ยนแปลงโครงสร้างการถือหุ้น การบริหาร และแผนธุรกิจในอนาคตที่เกี่ยวข้องกับสัญญาระหว่างบริษัทกับ  </w:t>
      </w:r>
      <w:r>
        <w:rPr>
          <w:rFonts w:cs="Angsana New" w:ascii="Angsana New" w:hAnsi="Angsana New"/>
          <w:sz w:val="30"/>
          <w:szCs w:val="30"/>
        </w:rPr>
        <w:t xml:space="preserve">PepsiCo Inc.,  Seven-Up International 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 เป๊ปซี่ –โคล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รดดิ้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เรียกว่า “เป๊ปซี่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right="-43" w:hanging="360"/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right="-4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ส่วนที่เกี่ยวข้องกับสัญญา </w:t>
      </w:r>
      <w:r>
        <w:rPr>
          <w:rFonts w:cs="Angsana New" w:ascii="Angsana New" w:hAnsi="Angsana New"/>
          <w:sz w:val="30"/>
          <w:szCs w:val="30"/>
        </w:rPr>
        <w:t xml:space="preserve">Exclusive Bottling Appointment (EBA) 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้น หากกลุ่มเป๊ปซี่เป็นฝ่ายขายหุ้นให้กับ </w:t>
      </w:r>
      <w:r>
        <w:rPr>
          <w:rFonts w:cs="Angsana New" w:ascii="Angsana New" w:hAnsi="Angsana New"/>
          <w:sz w:val="30"/>
          <w:szCs w:val="30"/>
        </w:rPr>
        <w:t xml:space="preserve">SSN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หากไม่เกิดการซื้อขายหุ้นโดยที่ไม่ใช่เกิดจากการที่กลุ่มเป๊ปซี่ผิดสัญญาจะซื้อจะขายหุ้นในสาระสำคัญ บริษัทและเป๊ปซี่จะดำเนินการขยายระยะเวลาวันที่การเลิกสัญญา </w:t>
      </w:r>
      <w:r>
        <w:rPr>
          <w:rFonts w:cs="Angsana New" w:ascii="Angsana New" w:hAnsi="Angsana New"/>
          <w:sz w:val="30"/>
          <w:szCs w:val="30"/>
        </w:rPr>
        <w:t xml:space="preserve">EBA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ปัจจุบันมีผลออกไปอีก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  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นช่วงระยะเวลาที่ขยายออกไปนั้น บริษัทจะใช้สูตรในการคิดค่าหัวน้ำเชื้อ ซึ่งเป็นผลให้ค่าหัวน้ำเชื้อลดลงร้อยละ </w:t>
      </w:r>
      <w:r>
        <w:rPr>
          <w:rFonts w:cs="Angsana New" w:ascii="Angsana New" w:hAnsi="Angsana New"/>
          <w:sz w:val="30"/>
          <w:szCs w:val="30"/>
        </w:rPr>
        <w:t xml:space="preserve">8.6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่อนหักส่วนล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ท่ากับ           ร้อยละ </w:t>
      </w:r>
      <w:r>
        <w:rPr>
          <w:rFonts w:cs="Angsana New" w:ascii="Angsana New" w:hAnsi="Angsana New"/>
          <w:sz w:val="30"/>
          <w:szCs w:val="30"/>
        </w:rPr>
        <w:t xml:space="preserve">8.80 </w:t>
      </w:r>
      <w:r>
        <w:rPr>
          <w:rFonts w:ascii="Angsana New" w:hAnsi="Angsana New" w:cs="Angsana New"/>
          <w:sz w:val="30"/>
          <w:sz w:val="30"/>
          <w:szCs w:val="30"/>
        </w:rPr>
        <w:t>ต่อปีหลังจากหักส่วนล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กรณีที่กลุ่มเป๊ปซี่เป็นฝ่ายซื้อหุ้นจาก </w:t>
      </w:r>
      <w:r>
        <w:rPr>
          <w:rFonts w:cs="Angsana New" w:ascii="Angsana New" w:hAnsi="Angsana New"/>
          <w:sz w:val="30"/>
          <w:szCs w:val="30"/>
        </w:rPr>
        <w:t xml:space="preserve">SSN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เป๊ปซี่จะเข้าทำสัญญา </w:t>
      </w:r>
      <w:r>
        <w:rPr>
          <w:rFonts w:cs="Angsana New" w:ascii="Angsana New" w:hAnsi="Angsana New"/>
          <w:sz w:val="30"/>
          <w:szCs w:val="30"/>
        </w:rPr>
        <w:t xml:space="preserve">EBA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ใหม่ โดยมีอายุสัญญา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สามารถต่อสัญญาได้โดยอัตโนมัติอีก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ว้นแต่คู่สัญญา   ฝ่ายใดฝ่ายหนึ่งจะบอกกล่าวล่วงหน้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และให้สัญญา </w:t>
      </w:r>
      <w:r>
        <w:rPr>
          <w:rFonts w:cs="Angsana New" w:ascii="Angsana New" w:hAnsi="Angsana New"/>
          <w:sz w:val="30"/>
          <w:szCs w:val="30"/>
        </w:rPr>
        <w:t xml:space="preserve">EBA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ใหม่มีผลใช้บังคับใ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ดือนถัดจากเดือนที่มีการทำคำเสนอซื้อหลักทรัพย์ของกลุ่มเป๊ปซี่เสร็จสิ้น โดยมีสูตรการคิดราคาหัวน้ำเชื้อซึ่งเป็นผลให้ค่าหัวน้ำเชื้อลดลงร้อยละ </w:t>
      </w:r>
      <w:r>
        <w:rPr>
          <w:rFonts w:cs="Angsana New" w:ascii="Angsana New" w:hAnsi="Angsana New"/>
          <w:sz w:val="30"/>
          <w:szCs w:val="30"/>
        </w:rPr>
        <w:t xml:space="preserve">8.6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ากสัญญา </w:t>
      </w:r>
      <w:r>
        <w:rPr>
          <w:rFonts w:cs="Angsana New" w:ascii="Angsana New" w:hAnsi="Angsana New"/>
          <w:sz w:val="30"/>
          <w:szCs w:val="30"/>
        </w:rPr>
        <w:t xml:space="preserve">EBA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ก่อนหักส่วนล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ร้อยละ </w:t>
      </w:r>
      <w:r>
        <w:rPr>
          <w:rFonts w:cs="Angsana New" w:ascii="Angsana New" w:hAnsi="Angsana New"/>
          <w:sz w:val="30"/>
          <w:szCs w:val="30"/>
        </w:rPr>
        <w:t xml:space="preserve">8.80 </w:t>
      </w:r>
      <w:r>
        <w:rPr>
          <w:rFonts w:ascii="Angsana New" w:hAnsi="Angsana New" w:cs="Angsana New"/>
          <w:sz w:val="30"/>
          <w:sz w:val="30"/>
          <w:szCs w:val="30"/>
        </w:rPr>
        <w:t>หลังจากหักส่วนล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right="-43" w:hanging="360"/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วิสามัญผู้ถือหุ้นของบริษัทครั้งที่ </w:t>
      </w:r>
      <w:r>
        <w:rPr>
          <w:rFonts w:cs="Angsana New" w:ascii="Angsana New" w:hAnsi="Angsana New"/>
          <w:sz w:val="30"/>
          <w:szCs w:val="30"/>
        </w:rPr>
        <w:t xml:space="preserve">2/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ผู้ถือหุ้นมีมติอนุมัติการดำเนินการต่างๆ ให้การซื้อขายหุ้นสำเร็จลุล่วงได้ รวมถึงการอนุมัติที่เกี่ยวกับสัญญา </w:t>
      </w:r>
      <w:r>
        <w:rPr>
          <w:rFonts w:cs="Angsana New" w:ascii="Angsana New" w:hAnsi="Angsana New"/>
          <w:sz w:val="30"/>
          <w:szCs w:val="30"/>
        </w:rPr>
        <w:t xml:space="preserve">EBA </w:t>
      </w:r>
      <w:r>
        <w:rPr>
          <w:rFonts w:ascii="Angsana New" w:hAnsi="Angsana New" w:cs="Angsana New"/>
          <w:sz w:val="30"/>
          <w:sz w:val="30"/>
          <w:szCs w:val="30"/>
        </w:rPr>
        <w:t>ข้าง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ผู้ถือหุ้นใหญ่ได้ทำความตกลงกันแล้วว่ากลุ่มเป๊ปซี่จะเป็นผู้ขายหุ้นให้กับผู้ลงทุนฝ่าย </w:t>
      </w:r>
      <w:r>
        <w:rPr>
          <w:rFonts w:cs="Angsana New" w:ascii="Angsana New" w:hAnsi="Angsana New"/>
          <w:sz w:val="30"/>
          <w:szCs w:val="30"/>
        </w:rPr>
        <w:t xml:space="preserve">SSN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ด้แก่บริษัท ไทยเบฟเวอเรจ โลจิสติก จำกัด จำนวน </w:t>
      </w:r>
      <w:r>
        <w:rPr>
          <w:rFonts w:cs="Angsana New" w:ascii="Angsana New" w:hAnsi="Angsana New"/>
          <w:sz w:val="30"/>
          <w:szCs w:val="30"/>
        </w:rPr>
        <w:t xml:space="preserve">110,461,96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มีมูลค่ารวมการซื้อขาย </w:t>
      </w:r>
      <w:r>
        <w:rPr>
          <w:rFonts w:cs="Angsana New" w:ascii="Angsana New" w:hAnsi="Angsana New"/>
          <w:sz w:val="30"/>
          <w:szCs w:val="30"/>
        </w:rPr>
        <w:t xml:space="preserve">6,406,793,68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ซื้อขายหุ้นจะดำเนินการโดยการทำคำเสนอซื้อหลักทรัพย์ทั้งหมดของบริษัทโดยสมัครใจ ทั้งนี้ เงื่อนไขบังคับก่อนในการทำคำเสนอซื้อหลักทรัพย์ต้องสำเร็จลงตามวันและเวลาที่กำหนดไว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จะมีการสละเงื่อนไขโดย </w:t>
      </w:r>
      <w:r>
        <w:rPr>
          <w:rFonts w:cs="Angsana New" w:ascii="Angsana New" w:hAnsi="Angsana New"/>
          <w:sz w:val="30"/>
          <w:szCs w:val="30"/>
        </w:rPr>
        <w:t xml:space="preserve">SSN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ื่อนไขบังคับก่อนในการทำคำเสนอซื้อหุ้นที่สำคัญประกอบด้วยกลุ่มเป๊ปซี่ส่งมอบหนังสือลาออกของกรรมการที่เสนอชื่อโดยกลุ่มเป๊ปซี่ และการที่ผู้ขายหุ้นไม่ผิดคำรับรองหรือข้อสัญญาเกี่ยวกับหุ้น หรือการถือหุ้นใน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ซ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เบฟเวอเรจ โลจิสติก จำกัด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ทำคำเสนอซื้อ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เสนอซื้อหลักทรัพย์ของบริษัทต่อสำนักงานคณะกรรมการกำกับหลักทรัพย์และตลาดหลักทรัพย์ ตลาดหลักทรัพย์    แห่งประเทศไทย กรรมการและผู้ถือหุ้นของบริษัท โดยมีความประสงค์ที่จะซื้อหุ้นสามัญทั้งหมดของบริษัท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รับซื้อ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สิ้นสุดระยะเวลาดังกล่าวแล้วมีผู้แสดงเจตนาขายหุ้นจำนวน </w:t>
      </w:r>
      <w:r>
        <w:rPr>
          <w:rFonts w:cs="Angsana New" w:ascii="Angsana New" w:hAnsi="Angsana New"/>
          <w:sz w:val="30"/>
          <w:szCs w:val="30"/>
        </w:rPr>
        <w:t xml:space="preserve">171,923,138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รือ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65 </w:t>
      </w:r>
      <w:r>
        <w:rPr>
          <w:rFonts w:ascii="Angsana New" w:hAnsi="Angsana New" w:cs="Angsana New"/>
          <w:sz w:val="30"/>
          <w:sz w:val="30"/>
          <w:szCs w:val="30"/>
        </w:rPr>
        <w:t>ของหุ้นท</w:t>
      </w:r>
      <w:r>
        <w:rPr>
          <w:rFonts w:ascii="Angsana New" w:hAnsi="Angsana New" w:cs="Angsana New"/>
          <w:sz w:val="30"/>
          <w:sz w:val="30"/>
          <w:szCs w:val="30"/>
        </w:rPr>
        <w:t>ี่</w:t>
      </w:r>
      <w:r>
        <w:rPr>
          <w:rFonts w:ascii="Angsana New" w:hAnsi="Angsana New" w:cs="Angsana New"/>
          <w:sz w:val="30"/>
          <w:sz w:val="30"/>
          <w:szCs w:val="30"/>
        </w:rPr>
        <w:t>ชำระแล้วทั้งหมดของบริษัท ผู้ทำคำเสนอซื้อจึงรับซื้อไว้ตามจำนวน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ยกเว้น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รื่อง การเปลี่ยนแปลงนโยบายบัญชี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 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ส่วนได้เสียของกลุ่มบริษัทในบริษัทร่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เป็นกิจการที่อยู่ภายใต้การควบคุมของกลุ่มบริษัท การควบคุมเกิดขึ้นเมื่อกลุ่มบริษัทมีอำนาจควบคุมทั้งทางตรงหรือทางอ้อมในการกำหนดนโยบายทางการเงินและการดำเนินงานของกิจการนั้น เพื่อได้มาซึ่งประโยชน์จากกิจกรรมของบริษัทย่อย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ของบริษัทย่อยได้ถูกเปลี่ยนตามความจำเป็นเพื่อให้เป็นนโยบายเดียวกันกับของกลุ่มบริษัท ผลขาดทุนในบริษัทย่อยจะต้องถูกปันส่วนไปยังส่วนได้เสียที่ไม่มีอำนาจควบคุมแม้ว่าการปันส่วนดังกล่าวจะทำให้ส่วนได้เสียที่ไม่มีอำนาจควบคุมมียอดคงเหลือติดลบก็ตา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ร่วม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ร่วมเป็นกิจการที่กลุ่มบริษัทมีอิทธิพลอย่างมีนัยสำคัญโดยมีอำนาจเข้าไปมีส่วนร่วมในการตัดสินใจเกี่ยวกับนโยบายทางการเงินและการดำเนินงานแต่ไม่ถึงระดับที่จะควบคุมนโยบายดังกล่าว การมีอิทธิพลอย่างมีนัยสำคัญถูกสันนิษฐานว่ามีอยู่เมื่อกลุ่มบริษัทมีอำนาจในการออกเสียงในกิจการอื่นในอัตราตั้งแต่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ร่วมบันทึกในงบการเงินรวมโดยใช้วิธีส่วนได้เส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ตามวิธีส่วนได้เสียของบริษัทที่ถูกลง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รับรู้รายการเริ่มแรกด้วยราคาทุน รวมถึงต้นทุนที่เกี่ยวข้องกับการซื้อที่เกิดจากการทำรายการดังกล่าว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วมได้รวมส่วนแบ่งกำไรหรือขาดทุนและกำไรขาดทุนเบ็ดเสร็จอื่นของกลุ่มบริษัทนับจากวันที่มีอิทธิพลอย่างมีนัยสำคัญ จนถึงวันที่การมีอิทธิพลอย่างมีนัยสำคัญสิ้นสุดลง เมื่อผลขาดทุนที่กลุ่มบริษัทได้รับปันส่วนจากบริษัทร่วมมีจำนวนเกินกว่าส่วนได้เสียในบริษัทร่วม มูลค่าตามบัญชีของเงินลงทุนในบริษัทร่วมตามวิธีส่วนได้เสียรวมถึงส่วนได้เสียระยะยาวใด ๆ จะถูกทอนลงจนเป็นศูนย์และหยุดรับรู้ส่วนผลขาดทุน เว้นแต่กรณีที่กลุ่มบริษัทมีภาระผูกพันตามกฎหมายหรือต้องจ่ายเงินเพื่อชำระภาระผูกพันแทนในนามบริษัทร่วม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ถูกตัดรายการในการจัดทำงบการเงินรวม กำไรที่ยังไม่เกิดขึ้นจริงซึ่งเป็นผลมาจากรายการกับบริษัทร่วมและกิจการที่ควบคุมร่วมกันถูกตัดรายการกับเงินลงทุนเท่าที่กลุ่มบริษัทมีส่วนได้เสียในกิจการที่ถูกลงทุนนั้น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หลักฐานการด้อยค่าเกิดขึ้น</w:t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ข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ตราต่างประเทศ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เงินบาทโดยใช้อัตราแลกเปลี่ยน ณ วันนั้น  กำไรหรือขาดทุนจากการแปลงค่าบันทึกในกำไรหรือขาดทุน</w:t>
      </w:r>
      <w:r>
        <w:br w:type="page"/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ค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ครื่องมือทางการเงินที่เป็นตราสารอนุพันธ์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  <w:lang w:val="en-US" w:bidi="th-TH"/>
        </w:rPr>
      </w:pPr>
      <w:r>
        <w:rPr>
          <w:rFonts w:cs="Angsana New" w:ascii="Angsana New" w:hAnsi="Angsana New"/>
          <w:i/>
          <w:iCs/>
          <w:sz w:val="24"/>
          <w:szCs w:val="24"/>
          <w:lang w:val="en-US" w:bidi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eastAsia="th-TH"/>
        </w:rPr>
        <w:t>สัญญาซื้อขายเงินตราต่างประเทศล่วงหน้าได้แสดงเป็นรายการนอกงบดุล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both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ง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สดและรายการเทียบเท่าเงินสดประกอบด้วย ยอดเงินสด ยอดเงินฝากธนาคารประเภทเผื่อเรียก และ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งินลงทุนระยะสั้นที่มีสภาพคล่องสูง เงินเบิกเกินบัญชีธนาคารซึ่งจะต้องชำระคืนเมื่อทวงถามถือเป็นส่วนหนึ่งของรายการเทียบเท่าเงินสดใน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จ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 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th-TH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lang w:val="th-TH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ฉ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ของสินค้าสำเร็จรูป สินค้าระหว่างผลิต วัสดุอื่นๆ และขวดและลัง คำนวณโดยใช้วิธีถัวเฉลี่ยถ่วงน้ำหนักวัตถุดิบและวัสดุ และอะไหล่คงเหลือ คำนวณโดยใช้วิธีถัวเฉลี่ยเคลื่อนที่ 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ในกรณีของสินค้าสำเร็จรูปและสินค้าระหว่างผลิตที่ผลิตเอง ต้นทุนสินค้าคำนวณโดยการใช้ต้นทุนมาตรฐานซึ่งได้รับการปรับปรุงให้ใกล้เคียงกับราคาทุนถัวเฉลี่ย รวมการปันส่วนของค่าโสหุ้ยการผลิตอย่างเหมาะสมโดยคำนึงถึงระดับกำลังการผลิตตามปก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 โดยประมาณ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บันทึกค่าเผื่อมูลค่าสินค้าลดลง สำหรับสินค้าที่เสื่อมคุณภาพ และล้าสม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ช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เงินลงทุนในบริษัทย่อย และบริษัทร่วม ในงบการเงินเฉพาะกิจการของบริษัท บันทึกบัญชีโดยใช้วิธีราคาทุน   ส่วนการบันทึกบัญชีเงินลงทุนในบริษัทร่วม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ตราสารทุ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ทุนซึ่งเป็นหลักทรัพย์ในความต้องการของตลาด นอกเหนือจากที่ถือไว้เพื่อค้าหรือตั้งใจถือไว้จนครบกำหนด จัดประเภทเป็นเงินลงทุนเผื่อขาย ภายหลังการรับรู้มูลค่าในครั้งแรกเงินลงทุนเผื่อขายแสดงในมูลค่ายุติธรรม และการเปลี่ยนแปลงที่ไม่ใช่ผลขาดทุนจากการด้อยค่าบันทึกโดยตรงในส่วนของผู้ถือหุ้น ส่วนผลขาดทุนจากการด้อยค่ารับรู้ในกำไรหรือขาดทุน เมื่อมีการตัดจำหน่ายเงินลงทุนจะรับรู้ผลกำไรหรือขาดทุนสะสมที่เคยบันทึกในส่วนของผู้ถือหุ้นโดยตรงเข้า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ตราสารทุนซึ่งไม่ใช่หลักทรัพย์ในความต้องการของตลาดแสดงในราคาทุนหักขาดทุนจากการด้อยค่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ครื่องมือทางการเงินสำหรับหลักทรัพย์เผื่อขายจะใช้ราคาเสนอซื้อ ณ วั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ปรับใช้กับมูลค่าตามบัญชีของเงินลงทุนที่เหลืออยู่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ซ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การลงทุนได้แก่อสังหาริมทรัพย์ที่ถือครองเพื่อหาประโยชน์จากรายได้ค่าเช่าหรือจากมูลค่าที่เพิ่มขึ้นหรือทั้งสองอย่าง ทั้งนี้ไม่ได้มีไว้เพื่อขายตามปกติธุรกิจหรือใช้ในการผลิตหรือจัดหาสินค้าหรือให้บริการหรือใช้ในการบริห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การลงทุนวัดมูลค่าเมื่อเริ่มแรกด้วยราคาทุนและวัดมูลค่าในภายหลังด้วยมูลค่ายุติธรรม การเปลี่ยนแปลงในมูลค่ายุติธรรม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รวมค่าใช้จ่ายทางตรงเพื่อให้ได้มาซึ่งอสังหาริมทรัพย์เพื่อการลงทุน ต้นทุนการก่อสร้างที่กิจการก่อสร้างเองรวมถึงต้นทุนวัตถุดิบ ค่าแรงทางตรงและต้นทุนทางตรงอื่นเพื่อให้อสังหาริมทรัพย์เพื่อการลงทุนอยู่ในสภาพพร้อมใช้งานและรวมถึงต้นทุนการกู้ยื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ัดประเภทใหม่เป็น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เปลี่ยนแปลงการใช้งานของอสังหาริมทรัพย์โดยจัดประเภทไปเป็นที่ดิน อาคารและอุปกรณ์  มูลค่ายุติธรรม ณ วันที่มีการจัดประเภทใหม่ถือเป็นราคาทุนของสินทรัพย์ต่อไป</w:t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ฌ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วั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แสดงด้วยราคาทุนหักค่าเสื่อมราคาสะสม ค่าเผื่ออุปกรณ์ส่งเสริมการตลาดสูญหาย และขาดทุนจากการด้อยค่า ยกเว้นที่ดินที่แสดงด้วยราคาที่ตีใหม่  ราคาที่ตีใหม่หมายถึงมูลค่ายุติธรรมซึ่งกำหนดจากเกณฑ์การใช้งานของสินทรัพย์ที่มีอยู่จริง ณ วันที่มีการตีราคาใหม่ หักด้วยค่าเ</w:t>
      </w:r>
      <w:r>
        <w:rPr>
          <w:rFonts w:ascii="Angsana New" w:hAnsi="Angsana New" w:cs="Angsana New"/>
          <w:sz w:val="30"/>
          <w:sz w:val="30"/>
          <w:szCs w:val="30"/>
        </w:rPr>
        <w:t>ผื่อการด้อยค่า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คาทุนรวมถึง ต้นทุนทางตรงที่เกี่ยวข้องกับการได้มาของสินทรัพย์ ต้นทุนของการก่อสร้าง สินทรัพย์ที่กิจการก่อสร้างเอง รวมถึงต้นทุนของวัสดุ แรงงานทางตรง และต้นทุนทางตรงอื่น ๆ ที่เกี่ยวข้องกับการจัดหาสินทรัพย์ เพื่อให้สินทรัพย์นั้นอยู่ในสภาพที่พร้อมจะใช้งานได้ตามความประสงค์ ต้นทุนในการรื้อถอน การขนย้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บูรณะสถานที่ตั้งของสินทรัพย์และต้นทุนการกู้ยืม นอกจากนี้ต้นทุนอาจรวมถึงกำไรหรือขาดทุนจากการป้องกันความเสี่ยงกระแสเงินสดจากการซื้อที่ดิน อาคารและอุปกรณ์ที่เป็นเงินตราต่างประเทศ ซึ่งถูกโอนจากงบกำไรขาดทุนเบ็ดเสร็จ สำหรับเครื่องมือที่ควบคุมโดยลิขสิทธิ์ซอฟแวร์ซึ่งไม่สามารถทำงานได้โดยปราศจากลิขสิทธิ์ซอฟแวร์นั้นให้ถือว่า ลิขสิทธิ์ซอฟแวร์ดังกล่าวเป็นส่วนหนึ่งของอุปกรณ์และถือเป็น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แต่ละส่วนประกอบที่มีนัยสำคัญแยกต่างหากจาก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การจำหน่าย 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 เมื่อมีการขายสินทรัพย์ที่ตีราคาใหม่ จำนวนเงินที่บันทึกอยู่ในส่วนเกินทุนจากการตีราคาของสินทรัพย์จะถูกโอนไปยังกำไรส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ตีราคาใหม่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ีราคาใหม่ดำเนินการโดยผู้</w:t>
      </w:r>
      <w:r>
        <w:rPr>
          <w:rFonts w:ascii="Angsana New" w:hAnsi="Angsana New" w:cs="Angsana New"/>
          <w:sz w:val="30"/>
          <w:sz w:val="30"/>
          <w:szCs w:val="30"/>
        </w:rPr>
        <w:t>เชี่ยวชาญในการ</w:t>
      </w:r>
      <w:r>
        <w:rPr>
          <w:rFonts w:ascii="Angsana New" w:hAnsi="Angsana New" w:cs="Angsana New"/>
          <w:sz w:val="30"/>
          <w:sz w:val="30"/>
          <w:szCs w:val="30"/>
        </w:rPr>
        <w:t>ประเมินราคา</w:t>
      </w:r>
      <w:r>
        <w:rPr>
          <w:rFonts w:ascii="Angsana New" w:hAnsi="Angsana New" w:cs="Angsana New"/>
          <w:sz w:val="30"/>
          <w:sz w:val="30"/>
          <w:szCs w:val="30"/>
        </w:rPr>
        <w:t>ที่มีความเป็น</w:t>
      </w:r>
      <w:r>
        <w:rPr>
          <w:rFonts w:ascii="Angsana New" w:hAnsi="Angsana New" w:cs="Angsana New"/>
          <w:sz w:val="30"/>
          <w:sz w:val="30"/>
          <w:szCs w:val="30"/>
        </w:rPr>
        <w:t>อิสระอย่างสม่ำเสมอ เพื่อให้มั่นใจว่าราคาตามบัญชีของสินทรัพย์ที่ได้รับการประเมินไม่แตกต่างอย่างเป็นสาระสำคัญจากมูลค่ายุติธรรม ณ วันที่รายงาน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ของสินทรัพย์ส่วนที่ตีเพิ่มขึ้นจะบันทึกไปยังกำไรขาดทุนเบ็ดเสร็จอื่นภายใต้ “ส่วนเกินทุนจากการตีราคาสินทรัพย์” ยกเว้นกรณีที่เคยประเมินมูลค่าของสินทรัพย์ลดลงและรับรู้ขาดทุนในกำไรหรือขาดทุนแล้ว จะบันทึกเฉพาะส่วนที่ตีมูลค่าเพิ่มในครั้งหลังเกินกว่าส่วนที่เคยบันทึกมูลค่าลดลงของสินทรัพย์ชิ้นเดียวกัน ในกรณีที่มูลค่าของสินทรัพย์ลดลงจากการตีราคาใหม่จะบันทึกในกำไรขาดทุนสำหรับมูลค่าที่ลดลงเฉพาะจำนวนที่ลดลงมากกว่าส่วนเกินทุนจากการตีราคาสินทรัพย์ที่เคยบันทึกไว้ครั้งก่อนในกำไรขาดทุนเบ็ดเสร็จอื่นของสินทรัพย์ชิ้นเดียวกันนั้น   ในกรณีที่มีการจำหน่ายสินทรัพย์ที่เคยตีราคาใหม่ ส่วนเกินทุนจากการตีราคาของสินทรัพย์ที่จำหน่ายจะโอนโดยตรงไปยังกำไรสะสมและไม่รวมในการคำนวณกำไรหรือขาดทุนจากการจำหน่าย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ัดประเภทไปยังอสังหาริมทรัพย์เพื่อ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มีการเปลี่ยนแปลงการใช้งานจากอสังหาริมทรัพย์ที่มีไว้ใช้งานไปยังอสังหาริมทรัพย์เพื่อการลงทุน  ต้องวัดมูลค่าอสังหาริมทรัพย์นั้นใหม่ด้วยมูลค่ายุติธรรมและจัดประเภทเป็นอสังหาริมทรัพย์เพื่อการลงทุน   อสังหาริมทรัพย์ซึ่งอยู่ระหว่างการก่อสร้างเพื่อใช้เป็นอสังหาริมทรัพย์เพื่อการลงทุนในอนาคตวัดมูลค่าด้วยมูลค่ายุติธรรม  หากเกิดกำไรจากการวัดมูลค่าใหม่ซึ่งเป็นการกลับรายการผลขาดทุนจากการด้อยค่าของสินทรัพย์ที่เคยบันทึกไว้ จำนวนที่เพิ่มขึ้นให้รับรู้ในกำไรหรือขาดทุนในส่วนที่ไม่เกินกว่าจำนวนที่ทำให้มูลค่าตามบัญชีของอสังหาริมทรัพย์กลับไปเท่ากับมูลค่าที่ควรจะเป็น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ส่วนที่เหลือรับรู้ในกำไรขาดทุนเบ็ดเสร็จอื่น  และแสดงรายการ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่วนเกินทุนจากการตีราคา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>ในส่วนของผู้ถือหุ้น  กรณีเกิดส่วนที่ลดลงจากการวัดมูลค่าใหม่และ</w:t>
      </w:r>
      <w:r>
        <w:rPr>
          <w:rFonts w:ascii="Angsana New" w:hAnsi="Angsana New" w:cs="Angsana New"/>
          <w:sz w:val="30"/>
          <w:sz w:val="30"/>
          <w:szCs w:val="30"/>
        </w:rPr>
        <w:t>หากสินทรัพย์นั้นเคยมีการตีราคาเพิ่มขึ้นและมียอดคงค้างอยู่ในบัญชี “ส่วนเกินทุนจาก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ตีราคาสินทรัพย์” ใน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ส่วนที่ลดลงต้องรับรู้ในกำไรขาดทุนเบ็ดเสร็จอื่น  </w:t>
      </w:r>
      <w:r>
        <w:rPr>
          <w:rFonts w:ascii="Angsana New" w:hAnsi="Angsana New" w:cs="Angsana New"/>
          <w:sz w:val="30"/>
          <w:sz w:val="30"/>
          <w:szCs w:val="30"/>
        </w:rPr>
        <w:t>และต้องนำไปลดส่วนเกินทุนจากการตีราคาสินทรัพย์ใน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ขาดทุนส่วนที่เหลือรับรู้ในกำไรหรือขาดทุนทันท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color w:val="0000FF"/>
          <w:sz w:val="30"/>
          <w:szCs w:val="30"/>
          <w:shd w:fill="E0E0E0" w:val="clear"/>
        </w:rPr>
      </w:pPr>
      <w:r>
        <w:rPr>
          <w:rFonts w:cs="Angsana New" w:ascii="Angsana New" w:hAnsi="Angsana New"/>
          <w:color w:val="0000FF"/>
          <w:sz w:val="30"/>
          <w:szCs w:val="30"/>
          <w:shd w:fill="E0E0E0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  <w:shd w:fill="E0E0E0" w:val="clear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  <w:shd w:fill="E0E0E0" w:val="clear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Default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ต้นทุนในการเปลี่ยนแทนส่วนประกอ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ะรับรู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ส่วนหนึ่งของมูลค่าตามบัญชีของรายการที่ดิน อาคารและอุปกรณ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ถ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ความเป็นไปได้ค่อนข้างแน่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ะได้รับประโยชน์เชิงเศรษฐกิจในอนาคตจากรายการนั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สามารถ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ดมูลค่าต้นทุนของรายการนั้นได้อย่างน่าเชื่อถื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ชิ้นส่วนที่ถูกเปลี่ยนแทนจะถูกตัดจำหน่ายตามมูลค่าตามบัญชี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้นทุนที่เกิดขึ้นในการซ่อม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ุงที่ดิน อาคารและอุปกรณ์ที่เกิดขึ้นเป็นประ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ำจะรับรู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รหรือขาดทุนเมื่อเกิดขึ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บันทึกเป็นค่าใช้จ่ายในกำไรหรือขาดทุน คำนวณโดยวิธีเส้นตรงตามเกณฑ์อายุการใช้งานโดยประมาณของส่วนประกอบของสินทรัพย์แต่ละรายการ  ประมาณการอายุการใช้งาน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82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1195"/>
        <w:gridCol w:w="675"/>
      </w:tblGrid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 คลังสินค้าและส่วนปรับปรุง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 - 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ไฟฟ้าแรงสูง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ะพลาสติก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ส่งเสริมการตลาด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 และปรับปรุงตามความเหมาะสม</w:t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ญ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pacing w:val="-4"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pacing w:val="-4"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ความนิย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ความนิยม</w:t>
      </w:r>
      <w:r>
        <w:rPr>
          <w:rFonts w:ascii="Angsana New" w:hAnsi="Angsana New" w:cs="Angsana New"/>
          <w:sz w:val="30"/>
          <w:sz w:val="30"/>
          <w:szCs w:val="30"/>
        </w:rPr>
        <w:t>ที่เกิดจาก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ซื้อกิจการของบริษัทย่อยรับรู้ในสินทรัพย์ไม่มีตัวตน การรับรู้มูลค่าเริ่มแรกของค่าความนิย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ธิบายในหมายเหตุประกอบงบการเงิน </w:t>
      </w:r>
      <w:r>
        <w:rPr>
          <w:rFonts w:cs="Angsana New" w:ascii="Angsana New" w:hAnsi="Angsana New"/>
          <w:sz w:val="30"/>
          <w:szCs w:val="30"/>
        </w:rPr>
        <w:t>4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ยหลังจากการรับรู้เริ่มแรก ค่าความนิยมจะถูกวัดมูลค่าด้วยวิธีราคาทุนหักขาดทุนจากการด้อยค่า   สำหรับตราสาร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การบัญชีด้านผู้ลงทุนมูลค่าตามบัญชีของค่าความนิยมให้รวมอยู่ใน</w:t>
      </w:r>
      <w:r>
        <w:rPr>
          <w:rFonts w:ascii="Angsana New" w:hAnsi="Angsana New" w:cs="Angsana New"/>
          <w:sz w:val="30"/>
          <w:sz w:val="30"/>
          <w:szCs w:val="30"/>
        </w:rPr>
        <w:t>มูลค่าตามบัญชี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ผลขาดทุนจากการด้อยค่าใน</w:t>
      </w:r>
      <w:r>
        <w:rPr>
          <w:rFonts w:ascii="Angsana New" w:hAnsi="Angsana New" w:cs="Angsana New"/>
          <w:sz w:val="30"/>
          <w:sz w:val="30"/>
          <w:szCs w:val="30"/>
        </w:rPr>
        <w:t>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ต้องไม่ถูกปันส่วนให้สินทรัพย์ใด ๆ ที่เป็นส่วนหนึ่งของมูลค่าตามบัญชีของเงินลงทุนรวมถึงค่า</w:t>
      </w:r>
      <w:r>
        <w:rPr>
          <w:rFonts w:ascii="Angsana New" w:hAnsi="Angsana New" w:cs="Angsana New"/>
          <w:sz w:val="30"/>
          <w:sz w:val="30"/>
          <w:szCs w:val="30"/>
        </w:rPr>
        <w:t>ความนิย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มีตัวตนอื่น ๆ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ไม่มีตัวตนอื่น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ซื้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อายุการใช้งานจำกัด 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หักค่าตัดจำหน่ายสะสมและขาดทุนจากการด้อยค่า</w:t>
      </w:r>
      <w:r>
        <w:rPr>
          <w:rFonts w:ascii="Angsana New" w:hAnsi="Angsana New" w:cs="Angsana New"/>
          <w:sz w:val="30"/>
          <w:sz w:val="30"/>
          <w:szCs w:val="30"/>
        </w:rPr>
        <w:t>สะส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pacing w:val="-4"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่าตัดจำหน่า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i/>
          <w:iCs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ค่าตัดจำหน่ายคำนวณโดยนำ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ระยะเวลาที่คาดว่าจะได้รับประโยชน์สำหรับปีปัจจุบันและปีเปรียบเทียบแสดง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782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1195"/>
        <w:gridCol w:w="675"/>
      </w:tblGrid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ทธิในการจำหน่ายสินค้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 - 1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9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2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วิธีการตัดจำหน่าย  ระยะเวลาที่คาดว่าจะได้รับประโยชน์ และ มูลค่าคงเหลือ จะได้รับการทบทวนทุกสิ้นรอบปีบัญชีและปรับปรุงตามความเหมาะสม</w:t>
      </w:r>
      <w:r>
        <w:rPr/>
        <w:t xml:space="preserve"> </w:t>
      </w:r>
      <w:r>
        <w:br w:type="page"/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ฎ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สูงกว่ามูลค่าที่จะได้รับคืน ขาดทุนจากการด้อยค่าบันทึกในกำไรหรือขาดทุน เว้นแต่เมื่อมีการกลับรายการ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ในการประเมินมูลค่าจากการใช้ของสินทรัพย์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firstLine="54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Cordi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และการเพิ่มขึ้นนั้นสัมพันธ์โดยตรงกับขาดทุนจากการด้อยค่าที่เคยรับรู้ในกำไรหรือขาดทุน ส่วนสินทรัพย์ทางการเงินที่เป็นตราสารทุนที่จัดประเภทเป็นหลักทรัพย์เผื่อขาย การกลับรายการจะถูกรับรู้โดยตรงในกำไรขาดทุนเบ็ดเสร็จ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ฏ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ฐ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spacing w:lineRule="auto" w:line="240"/>
        <w:ind w:left="522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ครงการสมทบเงินเป็นโครงการผลประโยชน์พนักงานหลังออกจากงาน ซึ่งกิจการจ่ายสมทบเป็นจำนวนเงินที่แน่นอนไปอีกกิจการหนึ่งแยกต่างหาก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องทุนสำรองเลี้ยงชีพ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จะไม่มีภาระผูกพันตามกฎหมายหรือภาระผูกพัน โดยอนุมานที่จะต้องจ่ายสมทบเพิ่มเติม 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</w:t>
      </w:r>
    </w:p>
    <w:p>
      <w:pPr>
        <w:pStyle w:val="Normal"/>
        <w:tabs>
          <w:tab w:val="clear" w:pos="227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โครงการผลประโยชน์ที่กำหนดไว้เป็นโครงการผลประโยชน์หลังออกจากงานนอกเหนือจากโครงการสมทบเงิน ภาระผูกพันสุทธิ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ปัจจุบันและในงวดก่อน ๆ  ผลประโยชน์ดังกล่าวได้มีการคิดลดกระแสเงิ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ส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ดเพื่อให้เป็นมูลค่าปัจจุบัน ทั้งนี้ได้สุทธิจากต้นทุนบริการในอดีตที่ยังไม่รับรู้และมูลค่ายุติธรรมของสินทรัพย์โครงการ อัตราคิดลดเป็นอัตรา ณ วันที่รายงานจากพันธบัตรที่ได้รับการจัดอันดับเครดิตระดับ </w:t>
      </w:r>
      <w:r>
        <w:rPr>
          <w:rFonts w:cs="Angsana New" w:ascii="Angsana New" w:hAnsi="Angsana New"/>
          <w:iCs/>
          <w:sz w:val="30"/>
          <w:szCs w:val="30"/>
        </w:rPr>
        <w:t xml:space="preserve">AA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ซึ่งมีระยะเวลาครบกำหนดใกล้เคียงกับระยะเวลาของภาร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ก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พันของกลุ่มบริษั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</w:t>
      </w:r>
      <w:r>
        <w:rPr>
          <w:rFonts w:ascii="Angsana New" w:hAnsi="Angsana New" w:cs="Angsana New"/>
          <w:iCs/>
          <w:sz w:val="30"/>
          <w:sz w:val="30"/>
          <w:szCs w:val="30"/>
        </w:rPr>
        <w:t>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มีสกุลเงินเดียวกับสกุลเงินของผลประโยชน์ที่คาดว่าจะจ่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คำนวณผลของผลประโยชน์ของพนักงาน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รับรู้เป็นสินทรัพย์จำกัดเพียงยอดรวมของต้นทุนในอดีตที่ยังไม่รับรู้และ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ด ในการคำนวณมูลค่าปัจจุบันของประโยชน์เชิงเศรษฐกิจ มีการพิจารณาถึงความต้องการเงินทุนขั้นต่ำสำหรับโครงการต่าง ๆ 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ผลประโยชน์เชิงเศรษฐกิจมีให้กับกลุ่มบริษัท ถ้าถูกรับรู้ภายในระยะเวลาของโครงการ หรือ การจ่ายชำระของหนี้สินของโครง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22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พิ่มผลประโยชน์ในโครงการผลประโยชน์ สัดส่วนที่เพิ่มขึ้นของผลประโยชน์ที่เกี่ยวข้องกับต้นทุนบริการในอดีตของพนักงานรับรู้ในกำไรหรือขาดทุนโดยวิธีเส้นตรงตามระยะเวลาถัวเฉลี่ยจนถึงวันที่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ผลประโยชน์นั้นเป็นสิทธิขาด  ผลประโยชน์ที่เป็นสิทธิขาดจะรับรู้เป็นค่าใช้จ่ายในกำไรหรือขาดทุนทันที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รับรู้กำไรขาดทุนจากการประมาณการตามหลักการคณิตศาสตร์ประกันภัยทั้งหมดที่เกิดขึ้นใ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รายการกำไรขาดทุนเบ็ดเสร็จอื่น และรับรู้ค่าใช้จ่ายของ</w:t>
      </w:r>
      <w:r>
        <w:rPr>
          <w:rFonts w:ascii="Angsana New" w:hAnsi="Angsana New" w:cs="Angsana New"/>
          <w:sz w:val="30"/>
          <w:sz w:val="30"/>
          <w:szCs w:val="30"/>
        </w:rPr>
        <w:t>โครงการผลประโยชน์ที่กำหนดไว้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ำไรหรือขาดทุน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54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ระยะยาวอื่น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ภาระผูกพันสุทธิ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ที่เป็นผลประโยชน์ระยะยาวของพนักงานนอกเหนือจากโครงการบำนาญ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ป็นผลประโยชน์ในอนาคตที่เกิดจากการทำงา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พนักงานในปัจจุบันและงวดก่อน ซึ่งผลประโยชน์นี้ได้คิดลดกระแสเงินสดเพื่อให้เป็นมูลค่าปัจจุบันและสุทธิจากมูลค่ายุติธรรมของสินทรัพย์ที่เกี่ยวข้อง อัตราคิดลดเป็นอัตรา ณ วันที่รายงานจากพันธบัตรที่ได้รับการจัดอันดับเครดิตระดับ </w:t>
      </w:r>
      <w:r>
        <w:rPr>
          <w:rFonts w:cs="Angsana New" w:ascii="Angsana New" w:hAnsi="Angsana New"/>
          <w:iCs/>
          <w:sz w:val="30"/>
          <w:szCs w:val="30"/>
        </w:rPr>
        <w:t xml:space="preserve">AA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ซึ่งมีระยะเวลาครบกำหนดใกล้เคียงกับระยะเวลาของภาระพูกพันของ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โดยคำนวณตามวิธีคิดลดแต่ละหน่วยที่ประมาณการไว้ กำไรขาดทุนจากการประมาณการตามหลักการคณิตศาสตร์ประกันภัย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ผลประโยชน์เมื่อเลิกจ้างรับรู้เป็นค่าใช้จ่ายเมื่อ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สดงเจตนาผูกพันอย่างชัดเจนเกี่ยวกับการเลิกจ้าง และไม่มีความเป็นไปได้ที่จะยกเลิก มีรายละเอียดอย่างเป็นทางการทั้งการเลิกจ้างก่อนวันเกษียณตามปกติ หรือการสนับสนุนการออกจากงานโดยสมัครใจ ผลประโยชน์เมื่อเลิกจ้างรับรู้เป็นค่าใช้จ่ายเมื่อ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สนอให้มี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าร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ออกจากงานโดยสมัครใจ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มีความเป็นไปได้ที่จะได้รับการตอบรับข้อเสนอนั้น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ะสามารถประมาณ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จำนวนของการยอมรับข้อเสนอได้อย่างสมเหตุสมผล มีการคิดลดกระแสเงินสดหากระยะเวลาการจ่ายผลประโยชน์เกินกว่า </w:t>
      </w:r>
      <w:r>
        <w:rPr>
          <w:rFonts w:cs="Angsana New" w:ascii="Angsana New" w:hAnsi="Angsana New"/>
          <w:iCs/>
          <w:sz w:val="30"/>
          <w:szCs w:val="30"/>
        </w:rPr>
        <w:t>12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ดือนนับจากวั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54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  <w:tab/>
      </w: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ภาระผูกพันผลประโยชน์ระยะสั้นของพนักงานวัดมูลค่าโดยมิได้คิดลดกระแสเงินสดและ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รับรู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ป็นค่าใช้จ่ายเมื่อพนักงานทำงานให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การปันส่วนกำไร หาก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eastAsia="Angsana New" w:cs="Angsana New" w:ascii="Angsana New" w:hAnsi="Angsana New"/>
          <w:i/>
          <w:iCs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ฑ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เพื่อให้สะท้อนจำนวนที่</w:t>
      </w:r>
      <w:r>
        <w:rPr>
          <w:rFonts w:ascii="Angsana New" w:hAnsi="Angsana New" w:cs="Angsana New"/>
          <w:sz w:val="30"/>
          <w:sz w:val="30"/>
          <w:szCs w:val="30"/>
        </w:rPr>
        <w:t>อาจ</w:t>
      </w:r>
      <w:r>
        <w:rPr>
          <w:rFonts w:ascii="Angsana New" w:hAnsi="Angsana New" w:cs="Angsana New"/>
          <w:sz w:val="30"/>
          <w:sz w:val="30"/>
          <w:szCs w:val="30"/>
        </w:rPr>
        <w:t>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i/>
          <w:iCs/>
          <w:sz w:val="30"/>
          <w:szCs w:val="30"/>
        </w:rPr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i/>
          <w:i/>
          <w:iCs/>
          <w:sz w:val="30"/>
          <w:sz w:val="30"/>
          <w:szCs w:val="30"/>
        </w:rPr>
        <w:t>ประมาณการผลตอบแทนผู้บริหาร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ประมาณการผลตอบแทนผู้บริหารระยะยาว</w:t>
      </w:r>
      <w:r>
        <w:rPr>
          <w:rFonts w:ascii="Angsana New" w:hAnsi="Angsana New" w:cs="Angsana New"/>
          <w:b/>
          <w:b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การประมาณผลตอบแทนที่ต้องจ่าย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ให้แก่พนักงานระดับบริหารภายใต้โครงการให้ผลตอบแทนแก่ผู้บริหาร มีระยะเวลาโครงการ </w:t>
      </w:r>
      <w:r>
        <w:rPr>
          <w:rFonts w:cs="Angsana New" w:ascii="Angsana New" w:hAnsi="Angsana New"/>
          <w:bCs/>
          <w:sz w:val="30"/>
          <w:szCs w:val="30"/>
        </w:rPr>
        <w:t>5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ปี ผลตอบแทนกำหนดในรูปของหน่วยตอบแทนซึ่งโอนสิทธิ์ไม่ได้ หน่วยตอบแทนดังกล่าวคำนวณจากอัตราร้อยละคงที่ของเงินเดือนหารด้วยตัวแปลงค่า ซึ่งเทียบเท่ากับอัตรากำไรต่อหุ้นที่กำหนดจากเป้าการเติบโตของบริษัท ซึ่งประมาณการไว้สำหรับ </w:t>
      </w:r>
      <w:r>
        <w:rPr>
          <w:rFonts w:cs="Angsana New" w:ascii="Angsana New" w:hAnsi="Angsana New"/>
          <w:bCs/>
          <w:sz w:val="30"/>
          <w:szCs w:val="30"/>
        </w:rPr>
        <w:t>3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ปีข้างหน้าคูณด้วย </w:t>
      </w:r>
      <w:r>
        <w:rPr>
          <w:rFonts w:cs="Angsana New" w:ascii="Angsana New" w:hAnsi="Angsana New"/>
          <w:bCs/>
          <w:sz w:val="30"/>
          <w:szCs w:val="30"/>
        </w:rPr>
        <w:t>10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ท่าของอัตราผลกำไรต่อราคาหุ้น การจ่ายผลตอบแทนจะจ่ายให้ภายหลังครบ </w:t>
      </w:r>
      <w:r>
        <w:rPr>
          <w:rFonts w:cs="Angsana New" w:ascii="Angsana New" w:hAnsi="Angsana New"/>
          <w:bCs/>
          <w:sz w:val="30"/>
          <w:szCs w:val="30"/>
        </w:rPr>
        <w:t>3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ปีจากวันประกาศให้หน่วยตอบแทน </w:t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ฒ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ได้</w:t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Cs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 และแสดงสุทธิจากส่วนลดการค้าและส่วนลดพิเศษ</w:t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bCs/>
          <w:iCs/>
          <w:sz w:val="30"/>
          <w:szCs w:val="30"/>
        </w:rPr>
      </w:pPr>
      <w:r>
        <w:rPr>
          <w:rFonts w:cs="Angsana New" w:ascii="Angsana New" w:hAnsi="Angsana New"/>
          <w:bCs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ลง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18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รายได้จากการลงทุนประกอบด้วยรายได้ค่าเช่าจากอสังหาริมทรัพย์เพื่อการลงทุน เงินปันผลและดอกเบี้ยรับจากการลงทุนและเงินฝากธนาค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รายได้ค่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รายได้ค่าเช่าจากอสังหาริมทรัพย์เพื่อการลงทุนรับรู้ในกำไรหรือขาดทุนโดยวิธีเส้นตรงตลอดอายุ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งินปันผลรับบันทึกในกำไรหรือขาดทุนในวันที่กลุ่มบริษัทมีสิทธิได้รับเงินปันผล 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 และรายได้อื่น</w:t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bCs/>
          <w:iCs/>
          <w:sz w:val="30"/>
          <w:szCs w:val="30"/>
        </w:rPr>
      </w:pPr>
      <w:r>
        <w:rPr>
          <w:rFonts w:cs="Angsana New" w:ascii="Angsana New" w:hAnsi="Angsana New"/>
          <w:bCs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รับและรายได้อื่น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ตามเกณฑ์คงค้า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ณ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ค่าใช้จ่า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สัญญาเช่าดำเนินงา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จ่ายภายใต้สัญญาเช่าดำเนินงานบันทึกในงบกำไรขาดทุนโดยวิธีเส้นตรงตลอดอายุสัญญาเช่า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อื่นบันทึกตามเกณฑ์คงค้า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ด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ภาษีเงิน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จาก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ประกอบด้วยภาษีเงินได้ปัจจุบัน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ได้แก่ภาษีที่คาดว่าจะจ่ายชำระโดยคำนวณจากกำไรประจำปีที่ต้องเสียภาษี โดยใช้อัตราภาษีที่ประกาศใช้ ณ วันที่รายงาน ตลอดจนการปรับปรุงทางภาษีที่เกี่ยวกับรายการในปีก่อนๆ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Cordia New"/>
          <w:sz w:val="22"/>
          <w:szCs w:val="22"/>
        </w:rPr>
      </w:pPr>
      <w:r>
        <w:rPr>
          <w:rFonts w:cs="Cordia New" w:ascii="Angsana New" w:hAnsi="Angsana New"/>
          <w:sz w:val="22"/>
          <w:szCs w:val="22"/>
        </w:rPr>
      </w:r>
    </w:p>
    <w:p>
      <w:pPr>
        <w:pStyle w:val="TextBody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กำหนดมูลค่าของภาษีเงินได้ปัจจุบัน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ฏ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ยู่ภายใต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ควบคุมเดียว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รืออยู่ภายใต้อิทธิพล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ย่างมีสาระสำคัญเดียว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บบุคคลหรือกิจการนั้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การเกี่ยวข้องกันนี้อาจเป็นรายบุคคลหรือเป็นกิจ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มีกับบุคคลหรือกิจการที่เกี่ยวข้อง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มีรายการกับกลุ่มบริษัท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sz w:val="22"/>
          <w:szCs w:val="22"/>
        </w:rPr>
      </w:pPr>
      <w:r>
        <w:rPr>
          <w:rFonts w:cs="Angsana New" w:ascii="Angsana New" w:hAnsi="Angsana New"/>
          <w:b/>
          <w:sz w:val="22"/>
          <w:szCs w:val="22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433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450" w:leader="none"/>
                <w:tab w:val="left" w:pos="59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306" w:right="-108" w:hanging="30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สริมสุข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ทางตรงและมีกรรมการร่วมกัน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สริมสุข เบเวอร์เรจ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อ้อม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ป๊ปซี่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ล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รดดิ้ง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รายใหญ่ของบริษัท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450" w:leader="none"/>
                <w:tab w:val="left" w:pos="59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306" w:right="-108" w:hanging="30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พ็ทฟอร์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ร่วม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กอกกล๊า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และกรรมการลงทุนในหุ้นสามัญ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Pepsi Co., Inc.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ผู้ถือหุ้นของผู้ถือหุ้นรายใหญ่ของบริษั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252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252" w:right="-43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และกรรมการลงทุนในหุ้นสามัญ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ฝาจีบ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ลงทุนในหุ้นสามัญ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พชรแพค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ลงทุนในหุ้นสามัญ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มเนอร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ลงทุนในหุ้นสามัญ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ดอะ ไมเนอร์ ฟู้ด กรุ๊ป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นวกิจ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ลงทุนในหุ้นสามัญ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มืองไทยประกันภัย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ลงทุนในหุ้นสามัญ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ืองไทยประกันชีวิ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ลงทุนในหุ้นสามัญ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นครธนบุรีประกันภั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ลงทุนในหุ้นสามัญและ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ภัทรลิสซิ่ง จำ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 เบเวอร์เรจ แค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252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252" w:right="-43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และผู้ถือหุ้นรายใหญ่ของบริษัทใหญ่ในลำดับสูงสุดถือหุ้นใหญ่ทางอ้อม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ออิชิ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ุ๊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ใหญ่ในลำดับสูงสุด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ออิชิ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ทางอ้อมของบริษัทใหญ่ในลำดับสูงสุด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ออิชิ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เม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ทางอ้อมของบริษัทใหญ่ในลำดับสูงสุด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 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ม อ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รและเครื่องดื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ทางอ้อมของบริษัทใหญ่ในลำดับสูงสุด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72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38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252" w:right="-43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หน้าที่ และความรับผิดชอบในการวางแผน สั่งการและควบคุมกิจกรรมต่างๆของกิจการไม่ว่าทางตรงหรือทางอ้อม ทั้งนี้รวมถึงกรรมการของกิจ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/>
        <w:tab/>
      </w:r>
      <w:r>
        <w:rPr>
          <w:rFonts w:cs="Angsana New" w:ascii="Angsana New" w:hAnsi="Angsana New"/>
          <w:sz w:val="24"/>
          <w:szCs w:val="24"/>
        </w:rPr>
        <w:tab/>
        <w:t>*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การเป็นผู้ถือหุ้นรายใหญ่เมื่อวันที่ </w:t>
      </w:r>
      <w:r>
        <w:rPr>
          <w:rFonts w:cs="Angsana New" w:ascii="Angsana New" w:hAnsi="Angsana New"/>
          <w:sz w:val="24"/>
          <w:szCs w:val="24"/>
        </w:rPr>
        <w:t xml:space="preserve">15 </w:t>
      </w:r>
      <w:r>
        <w:rPr>
          <w:rFonts w:ascii="Angsana New" w:hAnsi="Angsana New" w:cs="Angsana New"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/>
          <w:sz w:val="24"/>
          <w:szCs w:val="24"/>
        </w:rPr>
        <w:t>2554</w:t>
      </w:r>
    </w:p>
    <w:p>
      <w:pPr>
        <w:pStyle w:val="Normal"/>
        <w:tabs>
          <w:tab w:val="left" w:pos="-3402" w:leader="none"/>
          <w:tab w:val="left" w:pos="-3261" w:leader="none"/>
          <w:tab w:val="left" w:pos="-3119" w:leader="none"/>
          <w:tab w:val="left" w:pos="-1843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418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9" w:right="-43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้นทุนสินค้าที่เกิดขึ้นจริงบวกด้วยอัตรากำไรขั้นต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432" w:right="-43" w:hanging="24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เงินกู้ยืมขั้นต่ำของธนาคารพาณิชย์แห่งหนึ่ง</w:t>
            </w:r>
          </w:p>
          <w:p>
            <w:pPr>
              <w:pStyle w:val="Normal"/>
              <w:tabs>
                <w:tab w:val="clear" w:pos="227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432" w:right="-43" w:hanging="243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วก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วัตถุดิบ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432" w:right="-43" w:hanging="24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้นทุนของสินค้าและวัตถุดิบที่เกิดขึ้นจริงบวกอัตรา</w:t>
            </w:r>
          </w:p>
          <w:p>
            <w:pPr>
              <w:pStyle w:val="Normal"/>
              <w:tabs>
                <w:tab w:val="clear" w:pos="227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432" w:right="-43" w:hanging="243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ั้นต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นับสนุนทางการตลาด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9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ราคาใบแจ้งหนี้ที่เกิดขึ้นจริง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4451"/>
                <w:tab w:val="clear" w:pos="4678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212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ตอบแทนกรรมการ ได้แก่ เงินเดือน </w:t>
            </w:r>
          </w:p>
          <w:p>
            <w:pPr>
              <w:pStyle w:val="Normal"/>
              <w:tabs>
                <w:tab w:val="clear" w:pos="4451"/>
                <w:tab w:val="clear" w:pos="4678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212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บำเหน็จกรรมการ และเบี้ยประชุม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227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9" w:right="-43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left" w:pos="-3402" w:leader="none"/>
                <w:tab w:val="left" w:pos="-3261" w:leader="none"/>
                <w:tab w:val="left" w:pos="-3119" w:leader="none"/>
                <w:tab w:val="left" w:pos="-1843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9" w:right="-43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ที่ได้รับอนุมัติโดยกรรมการและผู้ถือหุ้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109"/>
        <w:gridCol w:w="265"/>
        <w:gridCol w:w="1094"/>
        <w:gridCol w:w="267"/>
        <w:gridCol w:w="1078"/>
        <w:gridCol w:w="252"/>
        <w:gridCol w:w="1096"/>
      </w:tblGrid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และการให้บริการ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26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884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9,462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587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,781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8,92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,781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8,926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0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0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และการให้บริการ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02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479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วัตถุดิบ และเงินสนับสนุน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ตลาด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3,48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5,28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53,30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4,953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8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4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8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45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7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6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1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49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7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4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2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4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24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03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86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032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494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8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8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9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3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36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293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86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293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493</w:t>
            </w:r>
          </w:p>
        </w:tc>
      </w:tr>
    </w:tbl>
    <w:p>
      <w:pPr>
        <w:pStyle w:val="Normal"/>
        <w:spacing w:lineRule="auto" w:line="240"/>
        <w:ind w:left="540" w:right="-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ind w:left="54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tbl>
      <w:tblPr>
        <w:tblW w:w="92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109"/>
        <w:gridCol w:w="270"/>
        <w:gridCol w:w="1097"/>
        <w:gridCol w:w="270"/>
        <w:gridCol w:w="1077"/>
        <w:gridCol w:w="249"/>
        <w:gridCol w:w="1088"/>
      </w:tblGrid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7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สริมสุข เบเวอร์เรจ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09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05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ป๊ปซี่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ล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รดดิ้ง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2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ออิชิ กรุ๊ป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1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ออิชิ ราเมน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คลัง จำกัด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8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89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,405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tbl>
      <w:tblPr>
        <w:tblW w:w="91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09"/>
        <w:gridCol w:w="267"/>
        <w:gridCol w:w="1094"/>
        <w:gridCol w:w="268"/>
        <w:gridCol w:w="1077"/>
        <w:gridCol w:w="252"/>
        <w:gridCol w:w="1103"/>
      </w:tblGrid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กิจการที่เกี่ยวข้องกัน</w:t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สริมสุข เบเวอร์เรจ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2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27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8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ป๊ปซี่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ล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รดดิ้ง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,05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9,98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กิจการที่เกี่ยวข้องกัน</w:t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กอกกล๊าส จำกัด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ออิชิ เทรดดิ้ง จำกัด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5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6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1,63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593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6,295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30"/>
        <w:gridCol w:w="731"/>
        <w:gridCol w:w="1107"/>
        <w:gridCol w:w="277"/>
        <w:gridCol w:w="1096"/>
        <w:gridCol w:w="269"/>
        <w:gridCol w:w="1081"/>
        <w:gridCol w:w="255"/>
        <w:gridCol w:w="1098"/>
      </w:tblGrid>
      <w:tr>
        <w:trPr/>
        <w:tc>
          <w:tcPr>
            <w:tcW w:w="2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เงินให้กู้ยืมระยะยาวแก่กิจการ</w:t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7" w:leader="none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7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7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183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35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38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ให้กู้ยืมแก่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07"/>
        <w:gridCol w:w="276"/>
        <w:gridCol w:w="1097"/>
        <w:gridCol w:w="269"/>
        <w:gridCol w:w="1081"/>
        <w:gridCol w:w="254"/>
        <w:gridCol w:w="1099"/>
      </w:tblGrid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83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00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00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07"/>
        <w:gridCol w:w="276"/>
        <w:gridCol w:w="1097"/>
        <w:gridCol w:w="269"/>
        <w:gridCol w:w="1081"/>
        <w:gridCol w:w="254"/>
        <w:gridCol w:w="1099"/>
      </w:tblGrid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เงินให้กู้ยืมระยะยาวแก่กิจการ</w:t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83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1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09"/>
        <w:gridCol w:w="239"/>
        <w:gridCol w:w="1092"/>
        <w:gridCol w:w="268"/>
        <w:gridCol w:w="1081"/>
        <w:gridCol w:w="254"/>
        <w:gridCol w:w="1101"/>
      </w:tblGrid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4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4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สริมสุข เบเวอร์เรจ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677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810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พ็ทฟอร์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9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72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96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721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บริษัท เป๊ปซี่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โคล่า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ไทย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ทรดดิ้ง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49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491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กอกกล๊าส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9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99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93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993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24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34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247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34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ฝาจีบ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8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06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39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425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พชรแพค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6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61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 เบเวอร์เรจ แคน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9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ออิชิ เทรดดิ้ง จำกัด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57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0,77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2,87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1,208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9,0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92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108"/>
        <w:gridCol w:w="267"/>
        <w:gridCol w:w="1093"/>
        <w:gridCol w:w="267"/>
        <w:gridCol w:w="1077"/>
        <w:gridCol w:w="253"/>
        <w:gridCol w:w="1103"/>
      </w:tblGrid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6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บำเหน็จกรรมการ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9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5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90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ดอะไมเนอร์ ฟู้ด กรุ๊ป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ป๊ปซี่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ล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รดดิ้ง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0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ออิชิ ราเมน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ออิชิ กรุ๊ป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5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คลัง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บียร์ทิพย์ บริวเวอรี่ </w:t>
            </w:r>
            <w:r>
              <w:rPr>
                <w:rFonts w:cs="Angsana New" w:ascii="Angsana New" w:hAnsi="Angsana New"/>
                <w:sz w:val="30"/>
                <w:szCs w:val="30"/>
              </w:rPr>
              <w:t>(1991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43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มเนอร์ อินเตอร์เนชั่นแนล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2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02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21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21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ยอดคงเหลือที่มี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ับผู้บริหาร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กับผู้บริหารสำคัญ ซึ่งผู้บริหารเหล่านั้น มีอำนาจควบคุม หรือมีอิทธิพลอย่างมีนัยสำคัญ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2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108"/>
        <w:gridCol w:w="267"/>
        <w:gridCol w:w="1093"/>
        <w:gridCol w:w="267"/>
        <w:gridCol w:w="1077"/>
        <w:gridCol w:w="253"/>
        <w:gridCol w:w="1103"/>
      </w:tblGrid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6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9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5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90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2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9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28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98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โยชน์พนักงา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21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2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12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27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ยาว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7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67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pacing w:lineRule="auto" w:line="240"/>
              <w:ind w:right="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77</w:t>
            </w:r>
          </w:p>
        </w:tc>
      </w:tr>
    </w:tbl>
    <w:p>
      <w:pPr>
        <w:pStyle w:val="Normal"/>
        <w:spacing w:lineRule="auto" w:line="240"/>
        <w:ind w:left="52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2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สำคัญกับกิจการที่เกี่ยวข้องกั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080" w:leader="none"/>
        </w:tabs>
        <w:spacing w:lineRule="auto" w:line="240"/>
        <w:ind w:left="900" w:right="-43" w:hanging="36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080" w:leader="none"/>
        </w:tabs>
        <w:spacing w:lineRule="auto" w:line="240"/>
        <w:ind w:left="900" w:right="-43" w:hanging="36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สัญญากู้ยืม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กู้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ตกลงเปลี่ยนสัญญาให้เงินกู้ด้อยสิทธิ์รวมจำนว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สัญญาให้กู้ยืมเงินระยะยาว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         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ตามลำดับ มีกำหนดชำระคืนเงินต้นภาย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ครบกำหนดแต่ยังไม่มีการเปลี่ยนแปลงใดๆ ให้ถือว่าสัญญาฉบับนี้มีผลใช้บังคับกันต่อไปอีกคราว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ดอกเบี้ยชำระเป็นรายไตรมาสและมีอัตราดอกเบี้ยเงินกู้ยืมขั้นต่ำ </w:t>
      </w:r>
      <w:r>
        <w:rPr>
          <w:rFonts w:cs="Angsana New" w:ascii="Angsana New" w:hAnsi="Angsana New"/>
          <w:sz w:val="30"/>
          <w:szCs w:val="30"/>
        </w:rPr>
        <w:t xml:space="preserve">(MLR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ธนาคารพาณิชย์แห่งหนึ่ง ณ ทุกวันที่เริ่มต้นของแต่ละไตรมาสบวกด้วยอัตรา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ผู้กู้ได้ตกลงเปลี่ยนอัตราดอกเบี้ยเป็นอัตราดอกเบี้ย </w:t>
      </w:r>
      <w:r>
        <w:rPr>
          <w:rFonts w:cs="Angsana New" w:ascii="Angsana New" w:hAnsi="Angsana New"/>
          <w:sz w:val="30"/>
          <w:szCs w:val="30"/>
        </w:rPr>
        <w:t xml:space="preserve">MRR </w:t>
      </w:r>
      <w:r>
        <w:rPr>
          <w:rFonts w:ascii="Angsana New" w:hAnsi="Angsana New" w:cs="Angsana New"/>
          <w:sz w:val="30"/>
          <w:sz w:val="30"/>
          <w:szCs w:val="30"/>
        </w:rPr>
        <w:t>ของธนาคารพาณิชย์แห่งหนึ่ง ณ ทุกวันที่เริ่มต้นของแต่ละไตรมาส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แต่งตั้งผู้จ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ทำสัญญากับบริษัทที่เกี่ยวข้องกันแห่งหนึ่งเพื่อเป็นผู้จัดจำหน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ดื่มชาเขียว บริษัทจึงต้องปฏิบัติตามเงื่อนไขต่างๆ ที่กำหนดไว้ในสัญญา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และมีสิทธิต่ออายุสัญญาได้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กับ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จาก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tbl>
      <w:tblPr>
        <w:tblW w:w="92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108"/>
        <w:gridCol w:w="267"/>
        <w:gridCol w:w="1093"/>
        <w:gridCol w:w="267"/>
        <w:gridCol w:w="1077"/>
        <w:gridCol w:w="253"/>
        <w:gridCol w:w="1103"/>
      </w:tblGrid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</w:t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6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21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8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45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9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45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7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523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14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66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tbl>
      <w:tblPr>
        <w:tblW w:w="91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109"/>
        <w:gridCol w:w="268"/>
        <w:gridCol w:w="1092"/>
        <w:gridCol w:w="268"/>
        <w:gridCol w:w="1079"/>
        <w:gridCol w:w="252"/>
        <w:gridCol w:w="1098"/>
      </w:tblGrid>
      <w:tr>
        <w:trPr/>
        <w:tc>
          <w:tcPr>
            <w:tcW w:w="4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6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ในมือ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31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82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292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ประเภทเผื่อเรียก</w:t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,27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9,36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8,378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,934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แลกเงินธนาคาร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,00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,000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9,97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34,67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3,060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4,226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งินสดและรายการเทียบเท่าเงินสดทั้งหมดของกลุ่มบริษัทและบริษัท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สกุล   เงินบาท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ชั่วคราว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tbl>
      <w:tblPr>
        <w:tblW w:w="91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108"/>
        <w:gridCol w:w="268"/>
        <w:gridCol w:w="1094"/>
        <w:gridCol w:w="268"/>
        <w:gridCol w:w="1086"/>
        <w:gridCol w:w="242"/>
        <w:gridCol w:w="1103"/>
      </w:tblGrid>
      <w:tr>
        <w:trPr/>
        <w:tc>
          <w:tcPr>
            <w:tcW w:w="40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6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1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00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00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7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225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งินลงทุนชั่วคราวทั้งหมดของกลุ่มบริษัทและบริษัท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สกุลเงิ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931"/>
        <w:gridCol w:w="1107"/>
        <w:gridCol w:w="266"/>
        <w:gridCol w:w="1100"/>
        <w:gridCol w:w="266"/>
        <w:gridCol w:w="1078"/>
        <w:gridCol w:w="252"/>
        <w:gridCol w:w="1104"/>
      </w:tblGrid>
      <w:tr>
        <w:trPr/>
        <w:tc>
          <w:tcPr>
            <w:tcW w:w="3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7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23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895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left="-87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05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,908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,328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508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left="-87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2,328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9,094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49,151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5,403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left="-87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69,733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4)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369)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4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left="-87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369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9,390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7,782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5,69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left="-87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8,36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00"/>
        <w:gridCol w:w="1081"/>
        <w:gridCol w:w="270"/>
        <w:gridCol w:w="1080"/>
        <w:gridCol w:w="270"/>
        <w:gridCol w:w="1081"/>
        <w:gridCol w:w="270"/>
        <w:gridCol w:w="1078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933" w:leader="none"/>
              </w:tabs>
              <w:spacing w:lineRule="auto" w:line="240"/>
              <w:ind w:left="342" w:right="-19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ับรายการหนี้สงสัยจะสูญสำหรับปี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,665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056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,665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,056)</w:t>
            </w:r>
          </w:p>
        </w:tc>
      </w:tr>
    </w:tbl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143"/>
        <w:gridCol w:w="265"/>
        <w:gridCol w:w="1099"/>
        <w:gridCol w:w="255"/>
        <w:gridCol w:w="1081"/>
        <w:gridCol w:w="254"/>
        <w:gridCol w:w="1104"/>
      </w:tblGrid>
      <w:tr>
        <w:trPr>
          <w:tblHeader w:val="true"/>
        </w:trPr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blHeader w:val="true"/>
        </w:trPr>
        <w:tc>
          <w:tcPr>
            <w:tcW w:w="3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0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520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ยังไม่ครบกำหนดชำระ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,186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6,823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4,895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7,405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bCs/>
          <w:sz w:val="28"/>
          <w:szCs w:val="28"/>
        </w:rPr>
      </w:pPr>
      <w:r>
        <w:rPr>
          <w:rFonts w:cs="Angsana New" w:ascii="Angsana New" w:hAnsi="Angsana New"/>
          <w:bCs/>
          <w:sz w:val="28"/>
          <w:szCs w:val="28"/>
        </w:rPr>
      </w:r>
    </w:p>
    <w:tbl>
      <w:tblPr>
        <w:tblW w:w="92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169"/>
        <w:gridCol w:w="265"/>
        <w:gridCol w:w="1130"/>
        <w:gridCol w:w="256"/>
        <w:gridCol w:w="1066"/>
        <w:gridCol w:w="254"/>
        <w:gridCol w:w="1105"/>
      </w:tblGrid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3,08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,477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,384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,477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pacing w:lineRule="auto" w:line="240"/>
              <w:ind w:right="-43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นกำหนดชำระ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BodyText2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0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505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680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66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680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BodyText2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0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53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13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88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13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BodyText2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0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7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58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70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58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BodyText2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0" w:right="-43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4,908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2,328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0,508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2,328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4)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369)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4)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369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5,20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80,959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0,804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80,959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9,39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7,782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5,699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28,364</w:t>
            </w:r>
          </w:p>
        </w:tc>
      </w:tr>
    </w:tbl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ทั้งหมดของกลุ่มบริษัทและ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เป็นสกุลเงินบาท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112"/>
        <w:gridCol w:w="239"/>
        <w:gridCol w:w="1097"/>
        <w:gridCol w:w="239"/>
        <w:gridCol w:w="1079"/>
        <w:gridCol w:w="252"/>
        <w:gridCol w:w="1095"/>
      </w:tblGrid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4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36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37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29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26,080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,064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26,080)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,06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/>
              <w:ind w:right="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9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9,29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2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7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98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2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4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8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98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9,12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,97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3,71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,069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112"/>
        <w:gridCol w:w="239"/>
        <w:gridCol w:w="1097"/>
        <w:gridCol w:w="239"/>
        <w:gridCol w:w="1079"/>
        <w:gridCol w:w="252"/>
        <w:gridCol w:w="1095"/>
      </w:tblGrid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ปี</w:t>
            </w:r>
          </w:p>
        </w:tc>
        <w:tc>
          <w:tcPr>
            <w:tcW w:w="111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9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90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ยอด</w:t>
      </w:r>
      <w:r>
        <w:rPr>
          <w:rFonts w:ascii="Angsana New" w:hAnsi="Angsana New" w:cs="Angsana New"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ื่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112"/>
        <w:gridCol w:w="239"/>
        <w:gridCol w:w="1097"/>
        <w:gridCol w:w="239"/>
        <w:gridCol w:w="1079"/>
        <w:gridCol w:w="252"/>
        <w:gridCol w:w="1095"/>
      </w:tblGrid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,12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22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,71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3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9,12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,97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3,71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,069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174"/>
        <w:gridCol w:w="239"/>
        <w:gridCol w:w="1201"/>
        <w:gridCol w:w="239"/>
        <w:gridCol w:w="1079"/>
        <w:gridCol w:w="240"/>
        <w:gridCol w:w="1099"/>
        <w:gridCol w:w="37"/>
      </w:tblGrid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08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84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4,45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,411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9,6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19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,94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64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10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98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9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334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84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อื่น ๆ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3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92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7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วดและลั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5,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3,34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3,160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,94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2,81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0,64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8,073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1,30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,393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7,225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898)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6,289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29,42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13,42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65,175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55,0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ของสินค้าคงเหลือที่บันทึกเป็นค่าใช้จ่าย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ได้รวมในบัญชีต้นทุนขาย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720" w:right="-43" w:hanging="7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97,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66,0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39,37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left="-14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72,86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342" w:right="-43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ลดมูลค่าเป็นมูลค่าสุทธิ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342" w:right="-43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าดว่า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รับ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9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9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43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99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left="720" w:right="-43" w:hanging="73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การปรับลดมูลค่า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77,96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91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22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77,826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86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054,4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586,0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7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295,98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892,00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92" w:bottom="848"/>
          <w:pgNumType w:start="13" w:fmt="decimal"/>
          <w:formProt w:val="false"/>
          <w:textDirection w:val="lrTb"/>
          <w:docGrid w:type="default" w:linePitch="245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38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สำหรับแต่ละปี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146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945"/>
        <w:gridCol w:w="252"/>
        <w:gridCol w:w="952"/>
        <w:gridCol w:w="239"/>
        <w:gridCol w:w="1059"/>
        <w:gridCol w:w="252"/>
        <w:gridCol w:w="1026"/>
        <w:gridCol w:w="252"/>
        <w:gridCol w:w="1026"/>
        <w:gridCol w:w="252"/>
        <w:gridCol w:w="1053"/>
        <w:gridCol w:w="252"/>
        <w:gridCol w:w="997"/>
        <w:gridCol w:w="239"/>
        <w:gridCol w:w="967"/>
      </w:tblGrid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63" w:type="dxa"/>
            <w:gridSpan w:val="15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28" w:right="-9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tabs>
                <w:tab w:val="clear" w:pos="907"/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color w:val="000000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spacing w:lineRule="auto" w:line="240"/>
              <w:ind w:right="-1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ความเป็นเจ้าของ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spacing w:lineRule="auto" w:line="240"/>
              <w:ind w:right="-1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375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บริษัท เสริมสุข โฮลดิ้งส์ จำกัด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pacing w:lineRule="auto" w:line="240"/>
              <w:ind w:right="-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pacing w:lineRule="auto" w:line="240"/>
              <w:ind w:right="-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/>
              <w:ind w:left="-144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/>
              <w:ind w:left="-144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3" w:leader="none"/>
              </w:tabs>
              <w:snapToGrid w:val="false"/>
              <w:spacing w:lineRule="auto" w:line="240"/>
              <w:ind w:right="-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2" w:leader="none"/>
              </w:tabs>
              <w:spacing w:lineRule="auto" w:line="240"/>
              <w:ind w:left="-144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20" w:top="776" w:footer="559" w:bottom="6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1"/>
        <w:gridCol w:w="1107"/>
        <w:gridCol w:w="239"/>
        <w:gridCol w:w="1098"/>
        <w:gridCol w:w="239"/>
        <w:gridCol w:w="1081"/>
        <w:gridCol w:w="253"/>
        <w:gridCol w:w="1095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1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ตามที่รายงานในปีก่อ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45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57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ผลกระทบจากการเปลี่ยนแปลง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firstLine="162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นโยบายบัญชีจากการปรับทันท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firstLine="432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ของบริษัทร่ว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ฌ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25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ปรับปรุงใหม่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1,82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3,57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ส่วนแบ่งกำไร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สุทธิจากเงินลงทุ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ตามวิธีส่วนได้เสีย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96,27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97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7,18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100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7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4,45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620" w:bottom="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38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ตามวิธีส่วนได้เสีย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บริษัทร่วม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สำหรับแต่ละปี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1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896"/>
        <w:gridCol w:w="239"/>
        <w:gridCol w:w="856"/>
        <w:gridCol w:w="239"/>
        <w:gridCol w:w="954"/>
        <w:gridCol w:w="263"/>
        <w:gridCol w:w="894"/>
        <w:gridCol w:w="239"/>
        <w:gridCol w:w="927"/>
        <w:gridCol w:w="239"/>
        <w:gridCol w:w="1015"/>
        <w:gridCol w:w="239"/>
        <w:gridCol w:w="1040"/>
        <w:gridCol w:w="239"/>
        <w:gridCol w:w="1001"/>
        <w:gridCol w:w="239"/>
        <w:gridCol w:w="933"/>
        <w:gridCol w:w="239"/>
        <w:gridCol w:w="910"/>
      </w:tblGrid>
      <w:tr>
        <w:trPr/>
        <w:tc>
          <w:tcPr>
            <w:tcW w:w="254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01" w:type="dxa"/>
            <w:gridSpan w:val="1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8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8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71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เพ็ทฟอร์ม 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8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00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,37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45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00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3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000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37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44,45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7,18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1,100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1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901"/>
        <w:gridCol w:w="246"/>
        <w:gridCol w:w="768"/>
        <w:gridCol w:w="239"/>
        <w:gridCol w:w="996"/>
        <w:gridCol w:w="263"/>
        <w:gridCol w:w="992"/>
        <w:gridCol w:w="239"/>
        <w:gridCol w:w="1019"/>
        <w:gridCol w:w="239"/>
        <w:gridCol w:w="1019"/>
        <w:gridCol w:w="239"/>
        <w:gridCol w:w="1013"/>
        <w:gridCol w:w="239"/>
        <w:gridCol w:w="982"/>
      </w:tblGrid>
      <w:tr>
        <w:trPr/>
        <w:tc>
          <w:tcPr>
            <w:tcW w:w="477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94" w:type="dxa"/>
            <w:gridSpan w:val="1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1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3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91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240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เพ็ทฟอร์ม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00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0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3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000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7,18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1,1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521" w:bottom="5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โดยสรุปของบริษัทร่วมซึ่งกลุ่มบริษัทบันทึกเงินลงทุนในบริษัทดังกล่าวตามวิธีส่วนได้เสีย แต่ไม่ได้ปรับปรุงให้แสดงข้อมูลตามสัดส่วนที่ถือหุ้นโดยกลุ่มบริษัท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7"/>
        <w:gridCol w:w="1170"/>
        <w:gridCol w:w="181"/>
        <w:gridCol w:w="1081"/>
        <w:gridCol w:w="181"/>
        <w:gridCol w:w="1077"/>
        <w:gridCol w:w="181"/>
        <w:gridCol w:w="1079"/>
        <w:gridCol w:w="181"/>
        <w:gridCol w:w="1142"/>
      </w:tblGrid>
      <w:tr>
        <w:trPr>
          <w:tblHeader w:val="true"/>
          <w:cantSplit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ดส่วนควา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73" w:right="-79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กำไร</w:t>
            </w:r>
          </w:p>
        </w:tc>
      </w:tr>
      <w:tr>
        <w:trPr>
          <w:tblHeader w:val="true"/>
          <w:cantSplit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หนี้ส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uto" w:line="240"/>
              <w:ind w:left="-73" w:right="-79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ายได้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  <w:t>)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922" w:type="dxa"/>
            <w:gridSpan w:val="7"/>
            <w:tcBorders/>
          </w:tcPr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2997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เพ็ทฟอร์ม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84.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39.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235.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91.18)</w:t>
            </w:r>
          </w:p>
        </w:tc>
      </w:tr>
      <w:tr>
        <w:trPr>
          <w:cantSplit w:val="true"/>
        </w:trPr>
        <w:tc>
          <w:tcPr>
            <w:tcW w:w="29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เพ็ทฟอร์ม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ไทยแลนด์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345.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34.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430.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9.78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ระยะยาวอื่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สำหรับแต่ละปี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096"/>
        <w:gridCol w:w="239"/>
        <w:gridCol w:w="1108"/>
        <w:gridCol w:w="239"/>
        <w:gridCol w:w="1077"/>
        <w:gridCol w:w="249"/>
        <w:gridCol w:w="1106"/>
      </w:tblGrid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4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 และงบการเงินเฉพาะกิจการ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2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2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ราสารทุนที่เป็นหลักทรัพย์เผื่อขาย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ฝาจีบ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9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8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องทุนรวมอสังหาริมทรัพย์ฟิวเจอร์พาร์ค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8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5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7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7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3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ปรับมูลค่ายุติธรรม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4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82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1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,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3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43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ราสารทุนอื่นที่ไม่อยู่ในความต้องการของตลาด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กอกกล๊าส จำกัด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,03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,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4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พชรแพค จำกัด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00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0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ind w:right="-26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3,03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1,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64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24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6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6,16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11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84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67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ของตราสารทุน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2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07"/>
        <w:gridCol w:w="241"/>
        <w:gridCol w:w="1092"/>
      </w:tblGrid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4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ราสารทุนที่เป็นหลักทรัพย์เผื่อ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554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02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ให้เป็นมูลค่ายุติธรร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8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3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132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,55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ราสารทุนอื่นที่ไม่อยู่ในความต้องการของตลาด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1,564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0,90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ระหว่าง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70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6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,034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,564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ระยะยาวอื่นทั้งหมดของกลุ่มบริษัทและ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เป็นสกุลเงินบาท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92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29"/>
        <w:gridCol w:w="239"/>
        <w:gridCol w:w="1205"/>
        <w:gridCol w:w="239"/>
        <w:gridCol w:w="1245"/>
      </w:tblGrid>
      <w:tr>
        <w:trPr/>
        <w:tc>
          <w:tcPr>
            <w:tcW w:w="4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57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449" w:leader="none"/>
                <w:tab w:val="left" w:pos="3585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257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วิธีมูลค่ายุติธรรม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22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8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0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ให้เป็นมูลค่ายุติธรรม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222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161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00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4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645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อสังหาริมทรัพย์เพื่อการลงทุน </w:t>
      </w:r>
      <w:r>
        <w:rPr>
          <w:rFonts w:ascii="Angsana New" w:hAnsi="Angsana New" w:cs="Angsana New"/>
          <w:sz w:val="30"/>
          <w:sz w:val="30"/>
          <w:szCs w:val="30"/>
        </w:rPr>
        <w:t>ถูก</w:t>
      </w:r>
      <w:r>
        <w:rPr>
          <w:rFonts w:ascii="Angsana New" w:hAnsi="Angsana New" w:cs="Angsana New"/>
          <w:sz w:val="30"/>
          <w:sz w:val="30"/>
          <w:szCs w:val="30"/>
        </w:rPr>
        <w:t>ประเมินราคาโดยบริษัท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ไ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ท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แอพเพรซัล จำกัด ซึ่งเป็นผู้ประเมินราคาอิสระ โดยพิจารณาราคาตลาดตาม</w:t>
      </w:r>
      <w:r>
        <w:rPr>
          <w:rFonts w:ascii="Angsana New" w:hAnsi="Angsana New" w:cs="Angsana New"/>
          <w:sz w:val="30"/>
          <w:sz w:val="30"/>
          <w:szCs w:val="30"/>
        </w:rPr>
        <w:t>เกณฑ์ของสินทรัพย์ที่ใช้งานอยู่ในปัจจุบ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การลงทุนประกอบด้วยที่ดินที่ถือครองไว้เพื่อการดำเนินธุรกิจโดยอนาคตแต่ยังมิได้ใช</w:t>
      </w:r>
      <w:r>
        <w:rPr>
          <w:rFonts w:ascii="Angsana New" w:hAnsi="Angsana New" w:cs="Angsana New"/>
          <w:sz w:val="30"/>
          <w:sz w:val="30"/>
          <w:szCs w:val="30"/>
        </w:rPr>
        <w:t>้ประโยชน์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อาคารที่ให้เช่าแก่บุคคลที่สาม สัญญาเช่ามี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09" w:gutter="0" w:header="720" w:top="776" w:footer="595" w:bottom="6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สังหาริมทรัพย์เพื่อการลงทุนถูกโอนมาจากที่ดิน อาคารและอุปกรณ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40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อสังหาริมทรัพย์เพื่อการลงทุ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 และอุปกรณ์</w:t>
      </w:r>
    </w:p>
    <w:tbl>
      <w:tblPr>
        <w:tblW w:w="1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18"/>
        <w:gridCol w:w="249"/>
        <w:gridCol w:w="746"/>
        <w:gridCol w:w="265"/>
        <w:gridCol w:w="821"/>
        <w:gridCol w:w="239"/>
        <w:gridCol w:w="745"/>
        <w:gridCol w:w="256"/>
        <w:gridCol w:w="992"/>
        <w:gridCol w:w="239"/>
        <w:gridCol w:w="886"/>
        <w:gridCol w:w="239"/>
        <w:gridCol w:w="883"/>
        <w:gridCol w:w="239"/>
        <w:gridCol w:w="970"/>
        <w:gridCol w:w="239"/>
        <w:gridCol w:w="931"/>
        <w:gridCol w:w="239"/>
        <w:gridCol w:w="949"/>
        <w:gridCol w:w="239"/>
        <w:gridCol w:w="976"/>
        <w:gridCol w:w="239"/>
        <w:gridCol w:w="1012"/>
      </w:tblGrid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11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61" w:right="-131" w:hanging="169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4" w:right="-131" w:firstLine="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4" w:right="-131" w:firstLine="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ลังสินค้า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ส่ว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บ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่อสร้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ีราคาเพิ่ม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ฟฟ้าแรงสู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ลาสติก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ตลา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napToGrid w:val="false"/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11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าคาประเมินใหม่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45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83,9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142,15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23,3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41,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3,8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9,0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11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2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797,202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7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2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9,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24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9,098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ทุนจากการตีราคา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5,70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24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5,703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การตีราคา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467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467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,9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8,0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6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6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82,1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8,6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1,0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99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5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24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1,87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38,03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655,70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780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42,15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750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0,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890,7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3,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37,5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641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0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7,220,664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ไปอสังหาริมทรัพย์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68" w:leader="none"/>
              </w:tabs>
              <w:snapToGrid w:val="false"/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20" w:leader="none"/>
              </w:tabs>
              <w:spacing w:lineRule="auto" w:line="240"/>
              <w:ind w:left="90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ื่อการลงทุน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265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961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4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6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4,706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17,768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643,742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777,8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42,15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750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0,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890,7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3,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37,5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641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0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7,185,958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,39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6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3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8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7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8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6,817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1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6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7,1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04,83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6</w:t>
            </w:r>
          </w:p>
        </w:tc>
      </w:tr>
      <w:tr>
        <w:trPr>
          <w:trHeight w:val="344" w:hRule="atLeast"/>
        </w:trPr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8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6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1,24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3,1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,03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,3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24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3,714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55,06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643,742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964,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42,15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810,6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1,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,055,8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68,9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47,3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737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13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7,779,777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5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25"/>
        <w:gridCol w:w="239"/>
        <w:gridCol w:w="795"/>
        <w:gridCol w:w="239"/>
        <w:gridCol w:w="845"/>
        <w:gridCol w:w="239"/>
        <w:gridCol w:w="739"/>
        <w:gridCol w:w="260"/>
        <w:gridCol w:w="975"/>
        <w:gridCol w:w="239"/>
        <w:gridCol w:w="868"/>
        <w:gridCol w:w="239"/>
        <w:gridCol w:w="889"/>
        <w:gridCol w:w="239"/>
        <w:gridCol w:w="941"/>
        <w:gridCol w:w="239"/>
        <w:gridCol w:w="1043"/>
        <w:gridCol w:w="239"/>
        <w:gridCol w:w="1058"/>
        <w:gridCol w:w="239"/>
        <w:gridCol w:w="953"/>
        <w:gridCol w:w="239"/>
        <w:gridCol w:w="874"/>
      </w:tblGrid>
      <w:tr>
        <w:trPr/>
        <w:tc>
          <w:tcPr>
            <w:tcW w:w="17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55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ลังสินค้า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ส่ว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บ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่อสร้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ีราคาเพิ่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ฟฟ้าแรงสู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ลาสติก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ตลา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napToGrid w:val="false"/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3355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 w:before="0" w:after="0"/>
              <w:ind w:left="-186" w:right="-1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</w:rPr>
              <w:t>ค่าเสื่อมราคา</w:t>
            </w:r>
          </w:p>
        </w:tc>
        <w:tc>
          <w:tcPr>
            <w:tcW w:w="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24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 w:before="0" w:after="0"/>
              <w:ind w:left="-159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auto" w:line="240" w:before="0" w:after="0"/>
              <w:ind w:left="-50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 w:before="0" w:after="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napToGrid w:val="false"/>
              <w:spacing w:lineRule="auto" w:line="240" w:before="0" w:after="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lineRule="auto" w:line="240" w:before="0" w:after="0"/>
              <w:ind w:left="-163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 w:before="0" w:after="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06,3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3,09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213,2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83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5,1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2,8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9,2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264,521</w:t>
            </w:r>
          </w:p>
        </w:tc>
      </w:tr>
      <w:tr>
        <w:trPr>
          <w:trHeight w:val="299" w:hRule="atLeast"/>
        </w:trPr>
        <w:tc>
          <w:tcPr>
            <w:tcW w:w="1737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3,7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75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1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5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6,8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93,884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2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7,5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8,66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9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6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5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58,280)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79,8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09,85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396,8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2,9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548,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20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04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217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,800,125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ไปอสังหาริมทรัพย์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90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ื่อการลงทุน</w:t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74)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right="-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78,4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09,85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396,8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2,9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548,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20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04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217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,798,751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34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6,2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9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4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1,9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18,087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8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50,80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2,3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9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,38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72,354)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3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9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038,4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12,20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372,4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,3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598,5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26,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1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350,1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6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0,044,484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5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17"/>
        <w:gridCol w:w="239"/>
        <w:gridCol w:w="848"/>
        <w:gridCol w:w="239"/>
        <w:gridCol w:w="836"/>
        <w:gridCol w:w="239"/>
        <w:gridCol w:w="836"/>
        <w:gridCol w:w="269"/>
        <w:gridCol w:w="978"/>
        <w:gridCol w:w="239"/>
        <w:gridCol w:w="872"/>
        <w:gridCol w:w="239"/>
        <w:gridCol w:w="890"/>
        <w:gridCol w:w="239"/>
        <w:gridCol w:w="954"/>
        <w:gridCol w:w="239"/>
        <w:gridCol w:w="920"/>
        <w:gridCol w:w="239"/>
        <w:gridCol w:w="935"/>
        <w:gridCol w:w="239"/>
        <w:gridCol w:w="960"/>
        <w:gridCol w:w="239"/>
        <w:gridCol w:w="1005"/>
      </w:tblGrid>
      <w:tr>
        <w:trPr/>
        <w:tc>
          <w:tcPr>
            <w:tcW w:w="17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10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ลังสินค้า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ส่ว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บ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่อสร้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ีราคาเพิ่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ฟฟ้าแรงสู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ลาสติก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ตลา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3410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</w:rPr>
              <w:t>ค่าเผื่ออุปกรณ์ส่งเสริม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</w:rPr>
              <w:t>การตลาดสูญหาย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4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auto" w:line="240"/>
              <w:ind w:left="-159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auto" w:line="240"/>
              <w:ind w:left="-20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0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pacing w:lineRule="auto" w:line="240"/>
              <w:ind w:left="-163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2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30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4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8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napToGrid w:val="false"/>
              <w:spacing w:lineRule="auto" w:line="240"/>
              <w:ind w:left="-50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0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2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4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330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4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330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napToGrid w:val="false"/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มูลค่าสุทธิทางบัญชี</w:t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auto" w:line="240"/>
              <w:ind w:left="-5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/>
              <w:ind w:left="-20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7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lineRule="auto" w:line="240"/>
              <w:ind w:left="-163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57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77,6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9,05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210,0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,9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8,3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8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6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56,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42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527,351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38,0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655,7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800,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,29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353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7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42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53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,8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18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70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,415,209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17,7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643,7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99,3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,29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353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7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42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53,4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,8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18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70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,381,877</w:t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555,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643,7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25,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9,946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438,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5,8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57,2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2,7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6,1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82,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13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,729,96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spacing w:lineRule="auto" w:line="240"/>
        <w:ind w:right="-43" w:hanging="0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15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19"/>
        <w:gridCol w:w="239"/>
        <w:gridCol w:w="842"/>
        <w:gridCol w:w="239"/>
        <w:gridCol w:w="926"/>
        <w:gridCol w:w="239"/>
        <w:gridCol w:w="757"/>
        <w:gridCol w:w="267"/>
        <w:gridCol w:w="976"/>
        <w:gridCol w:w="239"/>
        <w:gridCol w:w="872"/>
        <w:gridCol w:w="239"/>
        <w:gridCol w:w="887"/>
        <w:gridCol w:w="239"/>
        <w:gridCol w:w="953"/>
        <w:gridCol w:w="239"/>
        <w:gridCol w:w="917"/>
        <w:gridCol w:w="239"/>
        <w:gridCol w:w="929"/>
        <w:gridCol w:w="239"/>
        <w:gridCol w:w="956"/>
        <w:gridCol w:w="239"/>
        <w:gridCol w:w="893"/>
      </w:tblGrid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84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ลังสินค้า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ส่ว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1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1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1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บ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่อสร้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ีราคาเพิ่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ฟฟ้าแรงสู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ลาสติก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ตลา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napToGrid w:val="false"/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84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าคาประเมินใหม่</w:t>
            </w:r>
          </w:p>
        </w:tc>
        <w:tc>
          <w:tcPr>
            <w:tcW w:w="7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387,8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518,9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2,1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  <w:tab w:val="decimal" w:pos="749" w:leader="none"/>
              </w:tabs>
              <w:snapToGrid w:val="false"/>
              <w:spacing w:lineRule="auto" w:line="240"/>
              <w:ind w:left="-134" w:right="-168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76,9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34,9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8,3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5,1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11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3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,177,575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3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1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8,2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26,682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ทุนจากการตีราคา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611,9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611,942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การตีราคา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13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>(19,4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9,467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0,6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7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7" w:leader="none"/>
              </w:tabs>
              <w:spacing w:lineRule="auto" w:line="24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6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6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68,5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34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4" w:leader="none"/>
              </w:tabs>
              <w:spacing w:lineRule="auto" w:line="240"/>
              <w:ind w:left="-5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0,93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9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5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0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9,372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68,3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611,9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608,4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42,1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443,2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/>
              <w:ind w:left="-134" w:right="-1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0,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879,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67,9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13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641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0,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6,587,360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ไปอสังหาริมทรัพย์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1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napToGrid w:val="false"/>
              <w:spacing w:lineRule="auto" w:line="240"/>
              <w:ind w:left="-134" w:right="-1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napToGrid w:val="false"/>
              <w:spacing w:lineRule="auto" w:line="240"/>
              <w:ind w:left="-19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napToGrid w:val="false"/>
              <w:spacing w:lineRule="auto" w:line="240"/>
              <w:ind w:left="-67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90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ื่อการลงทุน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2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(11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auto" w:line="240"/>
              <w:ind w:left="-159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4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4,706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วันที่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2554 </w:t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48,0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599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605,9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42,1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443,2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/>
              <w:ind w:left="-134" w:right="-1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0,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879,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67,9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13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641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0,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6,552,654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13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>122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7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8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7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right="-11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45,6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62,575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113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14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1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5,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6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02,72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1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8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1,24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3,1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,0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,3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0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73,714)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113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85,3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599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791,7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42,1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500,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/>
              <w:ind w:left="-134" w:right="-1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1,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/>
              <w:ind w:left="-106" w:right="-113" w:hanging="0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,044,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62,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23,4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737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13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7,142,231</w:t>
            </w:r>
          </w:p>
        </w:tc>
      </w:tr>
    </w:tbl>
    <w:p>
      <w:pPr>
        <w:pStyle w:val="Normal"/>
        <w:spacing w:lineRule="auto" w:line="240"/>
        <w:ind w:right="-43" w:hanging="0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149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22"/>
        <w:gridCol w:w="239"/>
        <w:gridCol w:w="756"/>
        <w:gridCol w:w="239"/>
        <w:gridCol w:w="918"/>
        <w:gridCol w:w="239"/>
        <w:gridCol w:w="858"/>
        <w:gridCol w:w="239"/>
        <w:gridCol w:w="966"/>
        <w:gridCol w:w="239"/>
        <w:gridCol w:w="867"/>
        <w:gridCol w:w="239"/>
        <w:gridCol w:w="876"/>
        <w:gridCol w:w="239"/>
        <w:gridCol w:w="939"/>
        <w:gridCol w:w="239"/>
        <w:gridCol w:w="915"/>
        <w:gridCol w:w="239"/>
        <w:gridCol w:w="924"/>
        <w:gridCol w:w="239"/>
        <w:gridCol w:w="951"/>
        <w:gridCol w:w="239"/>
        <w:gridCol w:w="960"/>
      </w:tblGrid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81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ลังสินค้า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ส่ว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6" w:right="-2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6" w:right="-2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6" w:right="-2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0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บ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่อสร้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5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ีราคาเพิ่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ฟฟ้าแรงสู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ลาสติก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ตลา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3281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 w:before="0" w:after="0"/>
              <w:ind w:left="-90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</w:rPr>
              <w:t>ค่าเสื่อมราคา</w:t>
            </w:r>
          </w:p>
        </w:tc>
        <w:tc>
          <w:tcPr>
            <w:tcW w:w="7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4" w:leader="none"/>
              </w:tabs>
              <w:snapToGrid w:val="false"/>
              <w:spacing w:lineRule="auto" w:line="240" w:before="0" w:after="0"/>
              <w:ind w:left="-85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42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42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42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napToGrid w:val="false"/>
              <w:spacing w:lineRule="auto" w:line="240" w:before="0" w:after="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 w:before="0" w:after="0"/>
              <w:ind w:left="-106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napToGrid w:val="false"/>
              <w:spacing w:lineRule="auto" w:line="240" w:before="0" w:after="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napToGrid w:val="false"/>
              <w:spacing w:lineRule="auto" w:line="240" w:before="0" w:after="0"/>
              <w:ind w:left="-67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 w:before="0" w:after="0"/>
              <w:ind w:left="-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18,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3,0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919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477,6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0,4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61,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049,2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850,614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5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7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41,5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4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2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,3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6,8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72,427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โอน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57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5,62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8,6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97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8,5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6,309)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883,3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09,8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144,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2,9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541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15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81,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217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,416,732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ไปอสังหาริมทรัพย์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napToGrid w:val="false"/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90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ื่อการลงทุน</w:t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12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,374)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3742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421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882,0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09,8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144,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2,9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541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15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81,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217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,415,358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4,1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4,3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1,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,5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1,9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95,359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โอน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8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50,80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62,3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6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6,9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9,38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372,354)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7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8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33,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12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108,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,3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591,0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20,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97,2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350,1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9,638,36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513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21"/>
        <w:gridCol w:w="239"/>
        <w:gridCol w:w="847"/>
        <w:gridCol w:w="239"/>
        <w:gridCol w:w="929"/>
        <w:gridCol w:w="239"/>
        <w:gridCol w:w="847"/>
        <w:gridCol w:w="266"/>
        <w:gridCol w:w="974"/>
        <w:gridCol w:w="239"/>
        <w:gridCol w:w="869"/>
        <w:gridCol w:w="239"/>
        <w:gridCol w:w="884"/>
        <w:gridCol w:w="239"/>
        <w:gridCol w:w="947"/>
        <w:gridCol w:w="239"/>
        <w:gridCol w:w="920"/>
        <w:gridCol w:w="239"/>
        <w:gridCol w:w="932"/>
        <w:gridCol w:w="239"/>
        <w:gridCol w:w="959"/>
        <w:gridCol w:w="239"/>
        <w:gridCol w:w="941"/>
      </w:tblGrid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26" w:type="dxa"/>
            <w:gridSpan w:val="2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ลังสินค้า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ส่ว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34" w:right="-18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34" w:right="-18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34" w:right="-18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บ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่อสร้า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ีราคาเพิ่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ฟฟ้าแรงสู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ลาสติก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ตลา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13426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90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</w:rPr>
              <w:t>ค่าเผื่ออุปกรณ์ส่งเสริ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4" w:leader="none"/>
              </w:tabs>
              <w:snapToGrid w:val="false"/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08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napToGrid w:val="false"/>
              <w:spacing w:lineRule="auto" w:line="24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napToGrid w:val="false"/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napToGrid w:val="false"/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 w:val="22"/>
                <w:szCs w:val="22"/>
              </w:rPr>
              <w:t>การตลาดสูญหาย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4" w:leader="none"/>
              </w:tabs>
              <w:snapToGrid w:val="false"/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08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napToGrid w:val="false"/>
              <w:spacing w:lineRule="auto" w:line="24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napToGrid w:val="false"/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napToGrid w:val="false"/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30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330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left="-186" w:right="-19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330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4" w:leader="none"/>
              </w:tabs>
              <w:snapToGrid w:val="false"/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08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napToGrid w:val="false"/>
              <w:spacing w:lineRule="auto" w:line="24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napToGrid w:val="false"/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napToGrid w:val="false"/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มูลค่าสุทธิทางบัญชี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4" w:leader="none"/>
              </w:tabs>
              <w:snapToGrid w:val="false"/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08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napToGrid w:val="false"/>
              <w:spacing w:lineRule="auto" w:line="240"/>
              <w:ind w:left="-134"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napToGrid w:val="false"/>
              <w:spacing w:lineRule="auto" w:line="240"/>
              <w:ind w:left="-106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napToGrid w:val="false"/>
              <w:spacing w:lineRule="auto" w:line="240"/>
              <w:ind w:left="-1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napToGrid w:val="false"/>
              <w:spacing w:lineRule="auto" w:line="240"/>
              <w:ind w:left="-67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90" w:right="-11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87,807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00,5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9,05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/>
              <w:ind w:left="-142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157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/>
              <w:ind w:left="-134" w:right="-16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9,9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6" w:leader="none"/>
              </w:tabs>
              <w:spacing w:lineRule="auto" w:line="240"/>
              <w:ind w:left="-106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7,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0" w:leader="none"/>
              </w:tabs>
              <w:spacing w:lineRule="auto" w:line="240"/>
              <w:ind w:left="-190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,8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100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9" w:leader="none"/>
              </w:tabs>
              <w:spacing w:lineRule="auto" w:line="240"/>
              <w:ind w:left="-67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4,0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56,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40,3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9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,631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5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68,3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,611,9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  <w:tab w:val="decimal" w:pos="870" w:leader="none"/>
              </w:tabs>
              <w:snapToGrid w:val="false"/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25,0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,29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298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7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38,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52,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,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18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70,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  <w:tab w:val="decimal" w:pos="780" w:leader="none"/>
              </w:tabs>
              <w:snapToGrid w:val="false"/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,165,298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2554 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48,0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599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23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,29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298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7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38,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52,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2,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18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70,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,131,966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85,3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,599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858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9,94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,391,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15,8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53,5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42,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6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382,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13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7,498,538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776" w:footer="521" w:bottom="577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spacing w:lineRule="auto" w:line="240"/>
        <w:ind w:left="562" w:right="-11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spacing w:lineRule="auto" w:line="240"/>
        <w:ind w:left="562" w:right="38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07"/>
        <w:gridCol w:w="239"/>
        <w:gridCol w:w="1096"/>
        <w:gridCol w:w="239"/>
        <w:gridCol w:w="1076"/>
        <w:gridCol w:w="250"/>
        <w:gridCol w:w="1105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4678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680" w:leader="none"/>
                <w:tab w:val="left" w:pos="5387" w:leader="none"/>
                <w:tab w:val="left" w:pos="5613" w:leader="none"/>
                <w:tab w:val="center" w:pos="6120" w:leader="none"/>
                <w:tab w:val="left" w:pos="6322" w:leader="none"/>
                <w:tab w:val="left" w:pos="6549" w:leader="none"/>
                <w:tab w:val="center" w:pos="7560" w:leader="none"/>
                <w:tab w:val="center" w:pos="9000" w:leader="none"/>
              </w:tabs>
              <w:spacing w:lineRule="auto" w:line="240"/>
              <w:ind w:left="72" w:righ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27,45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25,23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61,763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668,199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jc w:val="left"/>
        <w:rPr>
          <w:rFonts w:ascii="Angsana New" w:hAnsi="Angsana New" w:cs="Angsana New"/>
          <w:sz w:val="16"/>
          <w:szCs w:val="16"/>
          <w:vertAlign w:val="superscript"/>
        </w:rPr>
      </w:pPr>
      <w:r>
        <w:rPr>
          <w:rFonts w:cs="Angsana New" w:ascii="Angsana New" w:hAnsi="Angsana New"/>
          <w:sz w:val="16"/>
          <w:szCs w:val="16"/>
          <w:vertAlign w:val="superscript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นทรัพย์ไม่มีตัวตน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70"/>
        <w:gridCol w:w="270"/>
        <w:gridCol w:w="1170"/>
        <w:gridCol w:w="270"/>
        <w:gridCol w:w="108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ใน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ท์แวร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สินค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47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,83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1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5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2,02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540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10"/>
                <w:szCs w:val="10"/>
                <w:highlight w:val="yellow"/>
              </w:rPr>
            </w:pPr>
            <w:r>
              <w:rPr>
                <w:rFonts w:cs="Angsana New" w:ascii="Angsana New" w:hAnsi="Angsana New"/>
                <w:spacing w:val="-2"/>
                <w:sz w:val="10"/>
                <w:szCs w:val="1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10"/>
                <w:szCs w:val="10"/>
                <w:highlight w:val="yellow"/>
              </w:rPr>
            </w:pPr>
            <w:r>
              <w:rPr>
                <w:rFonts w:cs="Angsana New" w:ascii="Angsana New" w:hAnsi="Angsana New"/>
                <w:spacing w:val="-2"/>
                <w:sz w:val="10"/>
                <w:szCs w:val="1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2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2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2"/>
                <w:sz w:val="10"/>
                <w:szCs w:val="1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51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6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9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4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,48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4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0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,1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4,12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540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0"/>
                <w:szCs w:val="10"/>
                <w:highlight w:val="yellow"/>
              </w:rPr>
            </w:pPr>
            <w:r>
              <w:rPr>
                <w:rFonts w:cs="Angsana New" w:ascii="Angsana New" w:hAnsi="Angsana New"/>
                <w:sz w:val="10"/>
                <w:szCs w:val="1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0"/>
                <w:szCs w:val="10"/>
                <w:highlight w:val="yellow"/>
              </w:rPr>
            </w:pPr>
            <w:r>
              <w:rPr>
                <w:rFonts w:cs="Angsana New" w:ascii="Angsana New" w:hAnsi="Angsana New"/>
                <w:sz w:val="10"/>
                <w:szCs w:val="1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6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95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3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35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902</w:t>
            </w:r>
          </w:p>
        </w:tc>
      </w:tr>
    </w:tbl>
    <w:p>
      <w:pPr>
        <w:pStyle w:val="Normal"/>
        <w:spacing w:lineRule="auto" w:line="36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70"/>
        <w:gridCol w:w="270"/>
        <w:gridCol w:w="1170"/>
        <w:gridCol w:w="270"/>
        <w:gridCol w:w="108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ใน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อฟท์แวร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สินค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9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45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6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2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7,71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1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4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9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540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804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84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9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1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4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,63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7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,1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3,11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540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6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,6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0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07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3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797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07"/>
        <w:gridCol w:w="239"/>
        <w:gridCol w:w="1096"/>
        <w:gridCol w:w="239"/>
        <w:gridCol w:w="1076"/>
        <w:gridCol w:w="250"/>
        <w:gridCol w:w="1105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บบแม่พิมพ์ และแบบพิมพ์</w:t>
            </w:r>
          </w:p>
        </w:tc>
        <w:tc>
          <w:tcPr>
            <w:tcW w:w="110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่องบรรจุภัณฑ์ตัดบัญชี</w:t>
            </w:r>
          </w:p>
        </w:tc>
        <w:tc>
          <w:tcPr>
            <w:tcW w:w="110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25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7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10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4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453)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07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072)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7" w:leader="none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477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ค่าเช่าจ่ายล่วงหน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0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2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172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21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17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แก่ลูกจ้าง</w:t>
            </w:r>
          </w:p>
        </w:tc>
        <w:tc>
          <w:tcPr>
            <w:tcW w:w="110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51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57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5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741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834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74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9" w:leader="none"/>
              </w:tabs>
              <w:spacing w:lineRule="auto" w:line="240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764</w:t>
            </w:r>
          </w:p>
        </w:tc>
        <w:tc>
          <w:tcPr>
            <w:tcW w:w="23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napToGrid w:val="false"/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0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774" w:leader="none"/>
              </w:tabs>
              <w:spacing w:lineRule="auto" w:line="240"/>
              <w:ind w:left="-5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764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ค่าเช่าจ่าย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แสดงมูลค่าสุทธิจากค่าตัดจำหน่ายสะสม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6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.56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  ค่าตัดจำหน่ายจะ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ตลอดอายุ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96"/>
        <w:gridCol w:w="1103"/>
        <w:gridCol w:w="269"/>
        <w:gridCol w:w="1103"/>
        <w:gridCol w:w="239"/>
        <w:gridCol w:w="1124"/>
        <w:gridCol w:w="255"/>
        <w:gridCol w:w="1127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77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20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05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ๆ</w:t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5,44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5,9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3,75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4,21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6,21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78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34,95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4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93,267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ทั้งหมดของกลุ่มบริษัทและ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เป็นสกุลเงินบาท</w:t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900"/>
        <w:gridCol w:w="1143"/>
        <w:gridCol w:w="262"/>
        <w:gridCol w:w="1115"/>
        <w:gridCol w:w="262"/>
        <w:gridCol w:w="1088"/>
        <w:gridCol w:w="239"/>
        <w:gridCol w:w="1111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45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42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2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9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98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2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รมสรรพาก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81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5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54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0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2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53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,770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4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/>
              <w:ind w:left="-171" w:right="-1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pacing w:lineRule="auto" w:line="240"/>
              <w:ind w:left="-171" w:right="-1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,8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tbl>
      <w:tblPr>
        <w:tblW w:w="92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808"/>
        <w:gridCol w:w="1077"/>
        <w:gridCol w:w="272"/>
        <w:gridCol w:w="1082"/>
        <w:gridCol w:w="272"/>
        <w:gridCol w:w="1077"/>
        <w:gridCol w:w="271"/>
        <w:gridCol w:w="1077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: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หยุดพักผ่อนประจำปีสะสม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87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9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8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9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ของพนักงาน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งวัลการทำงานเป็นระยะเวลานาน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876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125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87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12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ผลตอบแทนผู้บริหาร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95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75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9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7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องทุนสำรองเลี้ยงชีพ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4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สำรองบำเหน็จพนักงาน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7,27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85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092,79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85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15,55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1,39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11,06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1,3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07"/>
        <w:gridCol w:w="239"/>
        <w:gridCol w:w="1096"/>
        <w:gridCol w:w="239"/>
        <w:gridCol w:w="1076"/>
        <w:gridCol w:w="250"/>
        <w:gridCol w:w="1105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4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11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2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0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58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0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หมุนเวียนอื่น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2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9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28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98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0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49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415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49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3,53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32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151,68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32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right="-8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ยาว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7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7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52" w:right="-83" w:hanging="252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3,49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89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1,654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89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15,55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19" w:right="-1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1,39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11,069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1,3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ผลประโยชน์พนักงาน ซึ่งมีผลบังคับใช้ตั้งแต่วันที่       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ระทบต่องบการเงิน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ช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ใน     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ช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ผลประโยชน์ระยะสั้น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ลาหยุดพักผ่อนประจำปีสะสมและผลประโยชน์ระยะยาว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งวัลการทำงานเป็นระยะเวลานาน กลุ่มบริษัทได้เลือกถือปฏิบัติตามมาตรฐานใหม่โดยการปรับย้อนหลังและได้ปรับงบการเงินปีก่อนแล้ว สำหรับผลประโยชน์หลังออกจากงาน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รองบำเหน็จพนักงาน กลุ่มบริษัทได้เลือกบันทึกภาระผูกพันในช่วงเปลี่ยนแปลงทั้งหมด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รวม </w:t>
      </w:r>
      <w:r>
        <w:rPr>
          <w:rFonts w:cs="Angsana New" w:ascii="Angsana New" w:hAnsi="Angsana New"/>
          <w:sz w:val="30"/>
          <w:szCs w:val="30"/>
        </w:rPr>
        <w:t xml:space="preserve">888.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สำหรับกลุ่มบริษัทและ </w:t>
      </w:r>
      <w:r>
        <w:rPr>
          <w:rFonts w:cs="Angsana New" w:ascii="Angsana New" w:hAnsi="Angsana New"/>
          <w:sz w:val="30"/>
          <w:szCs w:val="30"/>
        </w:rPr>
        <w:t xml:space="preserve">884.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สำหรับบริษัท ทั้งนี้ได้มีการปรับปรุง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ผลประโยชน์หลังออกจากงา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ำรองบำเหน็จพนักงา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ตามงบแสดงฐานะการเงินมีดังต่อไป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3"/>
        <w:gridCol w:w="239"/>
        <w:gridCol w:w="1111"/>
        <w:gridCol w:w="270"/>
        <w:gridCol w:w="1197"/>
        <w:gridCol w:w="270"/>
        <w:gridCol w:w="117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right="-10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ของภาระผูกพันที่ไม่ได้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62" w:right="-10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ให้มีกองทุน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7,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3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2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3,85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ตามงบแสดงฐานะการเงิน</w:t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7,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3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2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3,851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มูลค่าปัจจุบันของภาระผูกพันของโครงการผลประโยชน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3"/>
        <w:gridCol w:w="239"/>
        <w:gridCol w:w="1111"/>
        <w:gridCol w:w="270"/>
        <w:gridCol w:w="1197"/>
        <w:gridCol w:w="270"/>
        <w:gridCol w:w="117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ของโครงการผลประโยชน์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072,2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8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8,3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85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,1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28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,19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289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 และดอกเบี้ย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9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decimal" w:pos="22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,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6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decimal" w:pos="22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,28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ประมาณตาม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การคณิตศาสตร์ประกันภัย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รับรู้ในกำไรขาดทุนเบ็ดเสร็จอื่น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9,9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9,92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43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7,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3,8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2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3,851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ที่รับรู้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3"/>
        <w:gridCol w:w="239"/>
        <w:gridCol w:w="1111"/>
        <w:gridCol w:w="270"/>
        <w:gridCol w:w="1197"/>
        <w:gridCol w:w="270"/>
        <w:gridCol w:w="117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342" w:hanging="342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8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,6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288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ค่าใช้จ่ายดังกล่าวข้างต้นรับรู้ในรายการต่อไปนี้ในงบกำไรขาดทุนเบ็ดเสร็จ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239"/>
        <w:gridCol w:w="1111"/>
        <w:gridCol w:w="270"/>
        <w:gridCol w:w="1152"/>
        <w:gridCol w:w="270"/>
        <w:gridCol w:w="1091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1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303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0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91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9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,6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napToGrid w:val="false"/>
              <w:ind w:left="-19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2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และขาดทุนจากการประมาณตามหลักการคณิตศาสตร์ประกันภัยที่รับรู้ใน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0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ในกำไรสะส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ระหว่าง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,9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,9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,9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,9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39"/>
        <w:gridCol w:w="1111"/>
        <w:gridCol w:w="270"/>
        <w:gridCol w:w="1080"/>
        <w:gridCol w:w="270"/>
        <w:gridCol w:w="99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98" w:firstLine="11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7" w:leader="none"/>
              </w:tabs>
              <w:snapToGrid w:val="false"/>
              <w:spacing w:lineRule="auto" w:line="240"/>
              <w:ind w:left="-198" w:firstLine="119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98" w:firstLine="11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7" w:leader="none"/>
              </w:tabs>
              <w:snapToGrid w:val="false"/>
              <w:spacing w:lineRule="auto" w:line="240"/>
              <w:ind w:left="-198" w:firstLine="119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98" w:firstLine="11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7" w:leader="none"/>
              </w:tabs>
              <w:snapToGrid w:val="false"/>
              <w:spacing w:lineRule="auto" w:line="240"/>
              <w:ind w:left="-198" w:firstLine="119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98" w:right="-7" w:firstLine="119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.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98" w:firstLine="11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7" w:leader="none"/>
              </w:tabs>
              <w:snapToGrid w:val="false"/>
              <w:spacing w:lineRule="auto" w:line="240"/>
              <w:ind w:left="-198" w:firstLine="119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98" w:firstLine="11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7" w:leader="none"/>
              </w:tabs>
              <w:snapToGrid w:val="false"/>
              <w:spacing w:lineRule="auto" w:line="240"/>
              <w:ind w:left="-198" w:firstLine="119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98" w:firstLine="11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7" w:leader="none"/>
              </w:tabs>
              <w:snapToGrid w:val="false"/>
              <w:spacing w:lineRule="auto" w:line="240"/>
              <w:ind w:left="-198" w:firstLine="119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98" w:right="-7" w:firstLine="119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0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สมมุติเกี่ยวกับอัตรามรณะในอนาคตถือตามข้อมูลทางสถิติที่เผยแพร่ทั่วไปและตารางมรณ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1917"/>
      </w:tblGrid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9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ประมาณการผลตอบแทนผู้บริหาร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93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เพิ่มขึ้น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ใช้ไป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631)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075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เพิ่มขึ้น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8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ใช้ไป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498)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95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98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77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075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28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967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8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95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009"/>
        <w:gridCol w:w="1196"/>
        <w:gridCol w:w="285"/>
        <w:gridCol w:w="1176"/>
        <w:gridCol w:w="304"/>
        <w:gridCol w:w="1196"/>
        <w:gridCol w:w="239"/>
        <w:gridCol w:w="1166"/>
      </w:tblGrid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</w:t>
            </w:r>
          </w:p>
        </w:tc>
        <w:tc>
          <w:tcPr>
            <w:tcW w:w="2657" w:type="dxa"/>
            <w:gridSpan w:val="3"/>
            <w:tcBorders>
              <w:bottom w:val="single" w:sz="4" w:space="0" w:color="000000"/>
            </w:tcBorders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4</w:t>
            </w:r>
          </w:p>
        </w:tc>
        <w:tc>
          <w:tcPr>
            <w:tcW w:w="304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01" w:type="dxa"/>
            <w:gridSpan w:val="3"/>
            <w:tcBorders>
              <w:bottom w:val="single" w:sz="4" w:space="0" w:color="000000"/>
            </w:tcBorders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3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ต่อหุ้น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จำนวนหุ้น</w:t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จำนวนเงิน</w:t>
            </w:r>
          </w:p>
        </w:tc>
        <w:tc>
          <w:tcPr>
            <w:tcW w:w="304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จำนวนหุ้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จำนวนเงิน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  <w:tc>
          <w:tcPr>
            <w:tcW w:w="5562" w:type="dxa"/>
            <w:gridSpan w:val="7"/>
            <w:tcBorders/>
          </w:tcPr>
          <w:p>
            <w:pPr>
              <w:pStyle w:val="31"/>
              <w:ind w:left="-108"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พัน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9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900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900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6" w:type="dxa"/>
            <w:tcBorders/>
          </w:tcPr>
          <w:p>
            <w:pPr>
              <w:pStyle w:val="31"/>
              <w:snapToGrid w:val="false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9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900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900</w:t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ถือหุ้นสามัญจะได้รับสิทธิในการรับเงินปันผลจากการประกาศจ่ายเงินปันผลและมีสิทธิออกเสียงลงคะแนนหนึ่งเสียงต่อหนึ่งหุ้นในที่ประชุมของบริษัท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เกินมูลค่า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5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นี้จะนำไปจ่ายเป็นเงินปันผลไม่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รองประกอบด้ว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จัดสรรกำไร และ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รือ กำไรส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spacing w:val="-4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pacing w:val="-4"/>
          <w:sz w:val="30"/>
          <w:szCs w:val="30"/>
        </w:rPr>
        <w:t>.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253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1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pacing w:val="-4"/>
          <w:sz w:val="30"/>
          <w:szCs w:val="30"/>
        </w:rPr>
        <w:t>(“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4"/>
          <w:sz w:val="22"/>
          <w:szCs w:val="22"/>
        </w:rPr>
      </w:pPr>
      <w:r>
        <w:rPr>
          <w:rFonts w:cs="Angsana New" w:ascii="Angsana New" w:hAnsi="Angsana New"/>
          <w:spacing w:val="-4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spacing w:val="-4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สรรกำไรสุทธิสำหรับปีส่วนหนึ่งเพื่อใช้สำหรับเป็นทุนสำรองเพื่อการขยายการดำเนินงาน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ให้นำกำไรสะสมที่จัดสรรเป็นสำรองทั่วไปจำนว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9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าจัดสรรเป็นกำไรสะสมที่ยังมิได้จัดสร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พื่อนำมาจ่ายเงินปันผลให้แก่ผู้ถือหุ้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ต่างจากการเปลี่ยนแปลงใน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จากการเปลี่ยนแปลงในมูลค่ายุติธรรมแสดงในส่วนของเจ้าของประกอบด้วยผลรวมการเปลี่ยนแปลงในมูลค่ายุติธรรมของสินทรัพย์ทางการเงินเผื่อขายจนกระทั่งมีการตัดรายการหรือเกิด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ทุนจากการตีราคาที่ด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ทุนจากการตีราคาที่ดินที่แสดงในส่วนของเจ้าของ แสดงในงบการเงินด้วยการตีราคาใหม่จนกระทั่งมีการขายหรือ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การประเมินราคาที่ดินตามวิธีมูลค่าต้นทุนทดแทนคงเหลือสุทธิ โดยบริษัท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ไ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ท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แอพเพรซัล จำกัด เป็นผู้ประเมินราคาอิสระ ทั้งนี้ กลุ่มบริษัทได้ปรับปรุงมูลค่าที่ดินในงบการเงินรวมและงบการเงินเฉพาะกิจการเพิ่มขึ้นสุทธิจำนวน </w:t>
      </w:r>
      <w:r>
        <w:rPr>
          <w:rFonts w:cs="Angsana New" w:ascii="Angsana New" w:hAnsi="Angsana New"/>
          <w:sz w:val="30"/>
          <w:szCs w:val="30"/>
        </w:rPr>
        <w:t xml:space="preserve">3,636.2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ำนวน </w:t>
      </w:r>
      <w:r>
        <w:rPr>
          <w:rFonts w:cs="Angsana New" w:ascii="Angsana New" w:hAnsi="Angsana New"/>
          <w:sz w:val="30"/>
          <w:szCs w:val="30"/>
        </w:rPr>
        <w:t xml:space="preserve">3,592.4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โดยกลุ่มบริษัทบันทึกส่วนเกินทุนจากการตีราคาที่ดินภายใต้ส่วนของผู้ถือหุ้นในงบการเงินรวมและงบการเงินเฉพาะกิจการจำนวน </w:t>
      </w:r>
      <w:r>
        <w:rPr>
          <w:rFonts w:cs="Angsana New" w:ascii="Angsana New" w:hAnsi="Angsana New"/>
          <w:sz w:val="30"/>
          <w:szCs w:val="30"/>
        </w:rPr>
        <w:t xml:space="preserve">3,655.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ำนวน </w:t>
      </w:r>
      <w:r>
        <w:rPr>
          <w:rFonts w:cs="Angsana New" w:ascii="Angsana New" w:hAnsi="Angsana New"/>
          <w:sz w:val="30"/>
          <w:szCs w:val="30"/>
        </w:rPr>
        <w:t xml:space="preserve">3,611.9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และบันทึกขาดทุนจากการตีราคาที่ดินจำนวน </w:t>
      </w:r>
      <w:r>
        <w:rPr>
          <w:rFonts w:cs="Angsana New" w:ascii="Angsana New" w:hAnsi="Angsana New"/>
          <w:sz w:val="30"/>
          <w:szCs w:val="30"/>
        </w:rPr>
        <w:t xml:space="preserve">19.46 </w:t>
      </w:r>
      <w:r>
        <w:rPr>
          <w:rFonts w:ascii="Angsana New" w:hAnsi="Angsana New" w:cs="Angsana New"/>
          <w:sz w:val="30"/>
          <w:sz w:val="30"/>
          <w:szCs w:val="30"/>
        </w:rPr>
        <w:t>ล้านบาทในงบกำไรขาดทุนรวมและงบกำไรขาดทุ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ด้จัดประเภทรายการใหม่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การบัญชีเกี่ยวกับอสังหาริมทรัพย์เพื่อการลงทุ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โอนส่วนเกินทุนจากการตีราคาที่ดินไปหักจากกำไรสะสมจำนวน </w:t>
      </w:r>
      <w:r>
        <w:rPr>
          <w:rFonts w:cs="Angsana New" w:ascii="Angsana New" w:hAnsi="Angsana New"/>
          <w:sz w:val="30"/>
          <w:szCs w:val="30"/>
        </w:rPr>
        <w:t xml:space="preserve">12.9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่วนเกินทุนจากการตีราคาที่ดินจะนำไปจ่ายเป็นเงินปันผลไม่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ดำเนินกิจการในส่วนงานธุรกิจเดียว คือ เป็นผู้ผลิตและจัดจำหน่ายเครื่องดื่มในประเทศไทย ดังนั้น  ฝ่ายบริหารจึงพิจารณาว่ากลุ่มบริษัทมีส่วนงานธุรกิจและส่วนงานทางภูมิศาสตร์เพียงส่วนงานเดียว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07"/>
        <w:gridCol w:w="239"/>
        <w:gridCol w:w="1096"/>
        <w:gridCol w:w="239"/>
        <w:gridCol w:w="1076"/>
        <w:gridCol w:w="250"/>
        <w:gridCol w:w="1105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เศษซาก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red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197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red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22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6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จำหน่ายอะไหล่และอุปกรณ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4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3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64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66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ค่าเสียหายจากน้ำท่ว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7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1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755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81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0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9,0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9,47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26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26"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2,795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ขาย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06"/>
        <w:gridCol w:w="239"/>
        <w:gridCol w:w="1067"/>
        <w:gridCol w:w="30"/>
        <w:gridCol w:w="236"/>
        <w:gridCol w:w="3"/>
        <w:gridCol w:w="1076"/>
        <w:gridCol w:w="250"/>
        <w:gridCol w:w="1105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2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บุคลา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4,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,552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2,03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8,17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การตลาด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95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312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95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,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140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,134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11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9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,148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,015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94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4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07"/>
        <w:gridCol w:w="239"/>
        <w:gridCol w:w="1067"/>
        <w:gridCol w:w="265"/>
        <w:gridCol w:w="1079"/>
        <w:gridCol w:w="250"/>
        <w:gridCol w:w="1105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6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55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61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,9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,80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,842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,484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65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0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40,20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47,18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20,278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บริหาร</w:t>
      </w:r>
    </w:p>
    <w:tbl>
      <w:tblPr>
        <w:tblW w:w="92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78"/>
        <w:gridCol w:w="269"/>
        <w:gridCol w:w="1082"/>
        <w:gridCol w:w="267"/>
        <w:gridCol w:w="1078"/>
        <w:gridCol w:w="248"/>
        <w:gridCol w:w="110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512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95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42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954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0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3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9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3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บุคลาก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8,35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76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,637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4,67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51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08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516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12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7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55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704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55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ตีราคา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4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4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6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6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,96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9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584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64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2,88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43,55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6,791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26"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right="-15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8,582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ผลประโยชน์ของพนักงาน</w:t>
      </w:r>
    </w:p>
    <w:tbl>
      <w:tblPr>
        <w:tblW w:w="92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883"/>
        <w:gridCol w:w="1097"/>
        <w:gridCol w:w="7"/>
        <w:gridCol w:w="236"/>
        <w:gridCol w:w="3"/>
        <w:gridCol w:w="1099"/>
        <w:gridCol w:w="240"/>
        <w:gridCol w:w="1078"/>
        <w:gridCol w:w="249"/>
        <w:gridCol w:w="1099"/>
      </w:tblGrid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10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08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 ค่าแรงและผลตอบแทนอื่น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6" w:right="-4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789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66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6" w:right="-4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78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82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ผลตอบแทนผู้บริหาร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8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8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ำเหน็จบำนา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–โครงการ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ดไว้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4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1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1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7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ประกันสังคม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,954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,42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,95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,056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10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08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นักงานอื่น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 ค่าแรงและผลตอบแทนอื่น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4,722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1,03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5,04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3,601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ำเหน็จบำนา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–โครงการ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ดไว้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5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  <w:tab w:val="decimal" w:pos="898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91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1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99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9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8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809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ประกันสังคม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263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15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376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40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76,42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78,59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34,02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39,141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6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70,374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78,0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27,97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35,197</w:t>
            </w:r>
          </w:p>
        </w:tc>
      </w:tr>
    </w:tbl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  <w:tab/>
      </w:r>
    </w:p>
    <w:p>
      <w:pPr>
        <w:pStyle w:val="Normal"/>
        <w:spacing w:lineRule="auto" w:line="240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spacing w:lineRule="auto" w:line="240"/>
        <w:ind w:left="52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โครงการผลประโยชน์ที่กำหนดเปิดเผยในหมายเหตุประกอบงบการเงิน </w:t>
      </w:r>
      <w:r>
        <w:rPr>
          <w:rFonts w:cs="Angsana New" w:ascii="Angsana New" w:hAnsi="Angsana New"/>
          <w:sz w:val="30"/>
          <w:szCs w:val="30"/>
        </w:rPr>
        <w:t>22</w:t>
      </w:r>
    </w:p>
    <w:p>
      <w:pPr>
        <w:pStyle w:val="Normal"/>
        <w:spacing w:lineRule="auto" w:line="240"/>
        <w:ind w:left="522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spacing w:lineRule="auto" w:line="240"/>
        <w:ind w:left="522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องทุนสำรองเลี้ยงชี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พนักงานที่ไม่ได้เป็นสมาชิกกองทุนเลี้ยงชีพที่สถาบันการเงินเป็นผู้จัดการ พนักงานผู้นั้นยังมีสิทธิเป็นสมาชิกกองทุนเลี้ยงชีพเดิมของบริษัท ซึ่งบริษัทเป็นผู้จัดการกองทุน เงินที่บริษัทจ่ายสมทบให้แก่พนักงานถือเป็นค่าใช้จ่ายตามงวดที่บริษัทได้รับประโยชน์จากการจ้าง</w:t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/>
        <w:ind w:left="540" w:right="65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Style5"/>
        <w:spacing w:lineRule="atLeast" w:line="240"/>
        <w:ind w:left="540" w:hanging="540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31</w:t>
        <w:tab/>
      </w:r>
      <w:r>
        <w:rPr>
          <w:rFonts w:ascii="Angsana New" w:hAnsi="Angsana New" w:cs="Angsana New"/>
          <w:b/>
          <w:b/>
          <w:bCs/>
          <w:lang w:val="en-US"/>
        </w:rPr>
        <w:t>ค่าใช้จ่ายตามลักษณะ</w:t>
      </w:r>
    </w:p>
    <w:p>
      <w:pPr>
        <w:pStyle w:val="Style5"/>
        <w:spacing w:lineRule="atLeast" w:line="240"/>
        <w:ind w:left="540" w:hanging="540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ได้รวมการวิเคราะห์ค่าใช้จ่ายตามหน้าที่ ค่าใช้จ่ายตามลักษณะได้เปิดเผยตามข้อกำหนดในมาตรฐานการรายงานทางการเงินฉบับต่าง 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27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77"/>
        <w:gridCol w:w="1080"/>
        <w:gridCol w:w="1170"/>
        <w:gridCol w:w="270"/>
        <w:gridCol w:w="1080"/>
        <w:gridCol w:w="263"/>
        <w:gridCol w:w="1087"/>
        <w:gridCol w:w="253"/>
        <w:gridCol w:w="1097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2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ินค้าระหว่างผล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04,0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5,73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8,59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4,3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9,1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1,972,61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30,00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left="-9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51,2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0,3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8,01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7,97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5,1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36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39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 และค่า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7, 18, 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9,6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,68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,78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9,05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การ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95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31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9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9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,14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,01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9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8, 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1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,01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1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ตีราคา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6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6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2,5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0,90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99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7,7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4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0" w:leader="none"/>
              </w:tabs>
              <w:spacing w:lineRule="auto" w:line="240"/>
              <w:ind w:left="-115" w:right="-2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166,4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pacing w:lineRule="auto" w:line="240"/>
              <w:ind w:left="-115" w:right="-2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524,11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215,03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06,5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540"/>
        <w:jc w:val="both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ษีเงินได้ที่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54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107"/>
        <w:gridCol w:w="239"/>
        <w:gridCol w:w="1096"/>
        <w:gridCol w:w="239"/>
        <w:gridCol w:w="1076"/>
        <w:gridCol w:w="250"/>
        <w:gridCol w:w="1105"/>
      </w:tblGrid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1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ปัจจุบั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037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37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ๆ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บันทึกต่ำไป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7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ภาษีเงินได้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13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napToGrid w:val="false"/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6" w:leader="none"/>
              </w:tabs>
              <w:spacing w:lineRule="auto" w:line="240"/>
              <w:ind w:left="-126" w:right="-4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,37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เพื่อหาอัตราภาษี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079"/>
        <w:gridCol w:w="270"/>
        <w:gridCol w:w="1080"/>
        <w:gridCol w:w="270"/>
        <w:gridCol w:w="1078"/>
        <w:gridCol w:w="239"/>
        <w:gridCol w:w="1107"/>
      </w:tblGrid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2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5,0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7,014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รวม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3,2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5,380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8,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52,394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,718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0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363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608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ถือเป็นรายจ่ายทางภาษีได้เพิ่มขึ้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843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ขาดทุนทางภาษีที่เดิมไม่ได้บันทึก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66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5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64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ๆ ที่บันทึกต่ำไป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5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ทบจากรายการระหว่างกัน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4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.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2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.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,38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ระทบยอดเพื่อหาอัตราภาษี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079"/>
        <w:gridCol w:w="270"/>
        <w:gridCol w:w="1080"/>
        <w:gridCol w:w="270"/>
        <w:gridCol w:w="1078"/>
        <w:gridCol w:w="239"/>
        <w:gridCol w:w="1107"/>
      </w:tblGrid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2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4,9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6,048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รวม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3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5,370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1,418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4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425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0,99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100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88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ถือเป็นรายจ่ายทางภาษีได้เพิ่มขึ้น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843)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ๆ ที่บันทึกต่ำไป</w:t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4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5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.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.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,37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ลดภาษีเงินได้นิติบุคค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พระราชกฤษฎีกาออกตามความในประมวลรัษฎากรว่าด้วยการลดอัตรารัษฎากรฉบับที่ </w:t>
      </w:r>
      <w:r>
        <w:rPr>
          <w:rFonts w:cs="Angsana New" w:ascii="Angsana New" w:hAnsi="Angsana New"/>
          <w:sz w:val="30"/>
          <w:szCs w:val="30"/>
        </w:rPr>
        <w:t xml:space="preserve">475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สิทธิแก่บริษัทที่มีหลักทรัพย์จดทะเบียนในตลาดหลักทรัพย์แห่งประเทศไทยตามกฎหมายว่าด้วยหลักทรัพย์และตลาดหลักทรัพย์ โดยลดอัตราภาษีเงินได้จากร้อยละ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กำไรสุทธิเฉพาะส่วนที่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เวลาสามรอบระยะเวลาบัญชีต่อเนื่องกันนับแต่รอบระยะเวลาบัญชีแรกที่เริ่มภาย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ind w:left="518" w:right="-43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ำไรต่อหุ้นขั้นพื้นฐานสำหรับแต่ละปี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ำนวณจากกำไรสำหรับปีที่เป็น      ส่วนของผู้ถือหุ้นสามัญของบริษัทและจำนวนหุ้นสามัญที่ออกจำหน่ายแล้วระหว่างปี โดยแสดงการคำนวณดังนี้</w:t>
      </w:r>
    </w:p>
    <w:p>
      <w:pPr>
        <w:pStyle w:val="Normal"/>
        <w:spacing w:lineRule="auto" w:line="240"/>
        <w:rPr>
          <w:rFonts w:ascii="Angsana New" w:hAnsi="Angsana New" w:cs="Angsana New"/>
          <w:spacing w:val="-4"/>
          <w:sz w:val="22"/>
          <w:szCs w:val="22"/>
        </w:rPr>
      </w:pPr>
      <w:r>
        <w:rPr>
          <w:rFonts w:cs="Angsana New" w:ascii="Angsana New" w:hAnsi="Angsana New"/>
          <w:spacing w:val="-4"/>
          <w:sz w:val="22"/>
          <w:szCs w:val="2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7"/>
        <w:gridCol w:w="274"/>
        <w:gridCol w:w="1159"/>
        <w:gridCol w:w="273"/>
        <w:gridCol w:w="1077"/>
        <w:gridCol w:w="241"/>
        <w:gridCol w:w="1109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พันบาท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,068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7,014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1" w:leader="none"/>
              </w:tabs>
              <w:spacing w:lineRule="auto" w:line="240"/>
              <w:ind w:right="-2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4,92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</w:t>
            </w:r>
          </w:p>
        </w:tc>
        <w:tc>
          <w:tcPr>
            <w:tcW w:w="11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1" w:leader="none"/>
              </w:tabs>
              <w:spacing w:lineRule="auto" w:line="240"/>
              <w:ind w:right="-2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6,04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1" w:leader="none"/>
              </w:tabs>
              <w:snapToGrid w:val="false"/>
              <w:spacing w:lineRule="auto" w:line="240"/>
              <w:ind w:right="-28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1" w:leader="none"/>
              </w:tabs>
              <w:snapToGrid w:val="false"/>
              <w:spacing w:lineRule="auto" w:line="240"/>
              <w:ind w:right="-28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1" w:leader="none"/>
              </w:tabs>
              <w:spacing w:lineRule="auto" w:line="240"/>
              <w:ind w:right="-2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1" w:leader="none"/>
              </w:tabs>
              <w:spacing w:lineRule="auto" w:line="240"/>
              <w:ind w:right="-2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,9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84" w:leader="none"/>
              </w:tabs>
              <w:spacing w:lineRule="auto" w:line="240"/>
              <w:ind w:left="-209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1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/>
              <w:ind w:left="-209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79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auto" w:line="240"/>
              <w:ind w:left="-20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9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3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หุ้นที่มีสิทธิได้รับเงินปันผลจำนวน  </w:t>
      </w:r>
      <w:r>
        <w:rPr>
          <w:rFonts w:cs="Angsana New" w:ascii="Angsana New" w:hAnsi="Angsana New"/>
          <w:sz w:val="30"/>
          <w:szCs w:val="30"/>
        </w:rPr>
        <w:t xml:space="preserve">265.89 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332.37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จ่ายเงินปันผลได้จ่ายให้แก่ผู้ถือหุ้น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ปี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ส่วนที่ยังไม่มีผู้มารับแสดงเงินปันผลค้างจ่ายไว้ในงบแสดงฐานะ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ประจำปีของ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หุ้นที่มีสิทธิได้รับเงินปันผลจำนวน </w:t>
      </w:r>
      <w:r>
        <w:rPr>
          <w:rFonts w:cs="Angsana New" w:ascii="Angsana New" w:hAnsi="Angsana New"/>
          <w:sz w:val="30"/>
          <w:szCs w:val="30"/>
        </w:rPr>
        <w:t xml:space="preserve">265.28 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530.56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งินปันผลดังกล่าวได้จ่ายให้แก่ผู้ถือหุ้นในระหว่างปี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และส่วนที่ยังไม่มีผู้มารับแสดงเงินปันผลค้างจ่ายไว้ในงบแสดงฐานะทางการเงิ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35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ออกเครื่องมือทางการเงิน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ที่ยอมรับได้ โดยพิจารณาระหว่างต้นทุนที่เกิดจากความเสี่ยงและต้นทุนของการจัดการความเสี่ยง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การบริหารจัดการ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ซึ่งส่งผลกระทบต่อการดำเนินงานและกระแสเงินสดของกลุ่มบริษัท โดยกลุ่มบริษัทคาดว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ลกระทบจากอัตราดอกเบี้ยที่จะเปลี่ยนแปลงสูงขึ้นไม่มีผลกระทบต่อการดำเนินงาน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pacing w:val="-6"/>
          <w:sz w:val="28"/>
          <w:szCs w:val="28"/>
        </w:rPr>
      </w:pPr>
      <w:r>
        <w:rPr>
          <w:rFonts w:cs="Angsana New" w:ascii="Angsana New" w:hAnsi="Angsana New"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และสินทรัพย์ที่เป็นเงินตราต่างประเทศ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ซึ่ง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าดว่าผลกระทบจากอัตราแลกเปลี่ยนเงินตราต่างประเทศที่เปลี่ยนแปลงสำหรับหนี้สินที่เป็นเงินตราต่างประเทศในงบดุลจะไม่มีสาระสำคัญต่อฐานะการเงินและผลการดำเนินงาน เนื่องจากกลุ่มบริษัทไม่มีเงินกู้ หรือรายการค้าที่เป็นสกุลเงินตราต่างประเทศ นอกจากนี้การซื้อวัตถุดิบและบรรจุภัณฑ์ส่วนใหญ่ยังเป็นการซื้อจากแหล่งภายในประเทศ ความเสี่ยงจากอัตราแลกเปลี่ยนส่วนใหญ่จึงมีขอบเขตเพียงการซื้ออะไหล่และอุปกรณ์จาก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120" w:after="0"/>
        <w:ind w:left="547" w:right="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เงินตราต่างประเทศล่วงหน้า ณ วันที่รายงานเป็นรายการที่เกี่ยวข้องกับรายการซื้อสินค้าและสินทรัพย์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91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"/>
        <w:gridCol w:w="1087"/>
        <w:gridCol w:w="274"/>
        <w:gridCol w:w="1076"/>
        <w:gridCol w:w="273"/>
        <w:gridCol w:w="1077"/>
        <w:gridCol w:w="241"/>
        <w:gridCol w:w="1109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844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6)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844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6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2,844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8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2,844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ะมาณการยอดซื้อ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8)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ยอดรวมความเสี่ยงทั้งสิ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2,844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90)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2,844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90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656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978)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65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97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,656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978)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,65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97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ะมาณการยอดซื้อ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91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91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9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ยอดรวมความเสี่ยงทั้งสิ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8,747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978)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8,747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9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978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ทางด้า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 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สภาพคล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   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กำหนดให้มีการกำหนดมูลค่ายุติธรรมทั้งสินทรัพย์และหนี้สินทางการเงินและไม่ใช่ทางการเงิน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การเปิดเผยมูลค่ายุติธรรมถูกกำหนดโดยวิธีต่อไปนี้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เงินสดและรายการเทียบเท่าเงินสด เงินลงทุนชั่วคราว ลูกหนี้การค้า </w:t>
      </w:r>
      <w:r>
        <w:rPr>
          <w:rFonts w:ascii="Angsana New" w:hAnsi="Angsana New" w:cs="Angsana New"/>
          <w:sz w:val="30"/>
          <w:sz w:val="30"/>
          <w:szCs w:val="30"/>
        </w:rPr>
        <w:t>ลูกหนี้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เกี่ยวข้องกัน </w:t>
      </w:r>
      <w:r>
        <w:rPr>
          <w:rFonts w:ascii="Angsana New" w:hAnsi="Angsana New" w:cs="Angsana New"/>
          <w:sz w:val="30"/>
          <w:sz w:val="30"/>
          <w:szCs w:val="30"/>
        </w:rPr>
        <w:t>ลูกหนี้อื่น</w:t>
      </w:r>
      <w:r>
        <w:rPr>
          <w:rFonts w:ascii="Angsana New" w:hAnsi="Angsana New" w:cs="Angsana New"/>
          <w:sz w:val="30"/>
          <w:sz w:val="30"/>
          <w:szCs w:val="30"/>
        </w:rPr>
        <w:t>และสินทรัพย์หมุนเวียนอื่นเป็นมูลค่าที่ใกล้เคียงกับราคาที่บันทึกในบัญชี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มูลค่ายุติธรรมของเงินลงทุนในหลักทรัพย์ที่เป็นตราสารทุนที่ถือไว้เผื่อขาย พิจารณาโดยอ้างอิงกับราคาเสนอซื้อ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br/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ณ วันที่ในรายงา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มูลค่ายุติธรรมของเงินลงทุนระยะยาวอื่นที่เป็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ราสารทุนที่ไม่อยู่ในความต้องการของตลา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มูลค่าที่ใกล้เคียงกับราคาที่บันทึกในบัญชี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มูลค่ายุติธรรมของเจ้าหนี้การค้า เจ้าหนี้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บุคคลหรือกิจการที่เกี่ยวข้องกัน เจ้าหนี้อื่น ค่าใช้จ่ายค้างจ่าย  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ค้างจ่าย และหนี้สินหมุนเวียนอื่นเป็นมูลค่าที่ใกล้เคียงกับราคาที่บันทึกในบัญชี 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หากมีราคาตลาด มูลค่ายุติธรรมของสัญญาซื้อขายเงินตราต่างประเทศล่วงหน้าถือตามราคาตลาดของสัญญาล่วงหน้า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  <w:r>
        <w:br w:type="page"/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ถึงแม้ว่าฝ่ายจัดการได้ใช้ดุลยพินิจที่ดีที่สุดในการประมาณมูลค่ายุติธรรมของตราสารทางการเงิน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ย่างไรก็ตามวิธีประมาณการและสมมติฐานที่ใช้ในการประมาณมูลค่ายุติธรรมยังคงเป็นการคาด</w:t>
      </w:r>
      <w:r>
        <w:rPr>
          <w:rFonts w:ascii="Angsana New" w:hAnsi="Angsana New" w:cs="Angsana New"/>
          <w:sz w:val="30"/>
          <w:sz w:val="30"/>
          <w:szCs w:val="30"/>
        </w:rPr>
        <w:t>การณ์ ดังนั้น การใช้วิธีการประมาณ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สมมติฐานในสภาวการณ์ที่แตกต่างกันออกไปอาจจะมีผลกระทบที่มีสาระสำคัญต่อมูลค่ายุติธรรมที่ประมาณไว้</w:t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36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163"/>
        <w:gridCol w:w="269"/>
        <w:gridCol w:w="1124"/>
        <w:gridCol w:w="244"/>
        <w:gridCol w:w="1196"/>
        <w:gridCol w:w="269"/>
        <w:gridCol w:w="1081"/>
      </w:tblGrid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4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534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pacing w:val="-4"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9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9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อาคาร คลังสินค้าและส่วนปรับปรุง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8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6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8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6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9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8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9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8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65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65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57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29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57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29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32"/>
        <w:gridCol w:w="251"/>
        <w:gridCol w:w="1107"/>
        <w:gridCol w:w="261"/>
        <w:gridCol w:w="1178"/>
        <w:gridCol w:w="243"/>
        <w:gridCol w:w="1152"/>
      </w:tblGrid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2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 w:val="30"/>
                <w:szCs w:val="30"/>
              </w:rPr>
              <w:t>ภาระผูกพันตามสัญญาเช่าดำเนินงาน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74" w:right="-14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4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6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4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167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8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1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8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1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หลังจากห้าปี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6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66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6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6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,80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24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2,80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245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207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125"/>
        <w:gridCol w:w="251"/>
        <w:gridCol w:w="1107"/>
        <w:gridCol w:w="260"/>
        <w:gridCol w:w="1233"/>
        <w:gridCol w:w="243"/>
        <w:gridCol w:w="1152"/>
      </w:tblGrid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7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 w:val="30"/>
                <w:szCs w:val="30"/>
              </w:rPr>
              <w:t>ภาระผูกพันอื่น ๆ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 w:val="30"/>
                <w:szCs w:val="30"/>
              </w:rPr>
              <w:t>เงินบาท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เลตเตอร์ออฟเครดิตสำหรับซื้อสินค้าแล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วัสดุที่ยังไม่ได้ใช้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9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9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8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93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41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3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03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14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,50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06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7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125"/>
        <w:gridCol w:w="251"/>
        <w:gridCol w:w="1107"/>
        <w:gridCol w:w="260"/>
        <w:gridCol w:w="1233"/>
        <w:gridCol w:w="243"/>
        <w:gridCol w:w="1152"/>
      </w:tblGrid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เลตเตอร์ออฟเครดิตสำหรับซื้อสินทรัพย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44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ที่ยังไม่ได้ใช้</w:t>
            </w:r>
          </w:p>
        </w:tc>
        <w:tc>
          <w:tcPr>
            <w:tcW w:w="11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6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12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เลตเตอร์ออฟเครดิตสำหรับซื้อสินทรัพย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3" w:leader="none"/>
              </w:tabs>
              <w:snapToGrid w:val="false"/>
              <w:spacing w:lineRule="auto" w:line="240"/>
              <w:ind w:left="-162" w:right="-24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65" w:hanging="0"/>
              <w:jc w:val="left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ที่ยังไม่ได้ใช้</w:t>
            </w:r>
          </w:p>
        </w:tc>
        <w:tc>
          <w:tcPr>
            <w:tcW w:w="112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6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44" w:right="-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ทำสัญญาเช่าที่ดิน อาคาร สิ่งปลูกสร้าง และสินทรัพย์อื่นเพื่อใช้ในการดำเนินงานของกิจการหลายฉบับ มีกำหนด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ถึง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โดยสิ้นสุดในระยะเวลาต่างๆ กันจนถึงเดือนธันวาคม </w:t>
      </w:r>
      <w:r>
        <w:rPr>
          <w:rFonts w:cs="Angsana New" w:ascii="Angsana New" w:hAnsi="Angsana New"/>
          <w:sz w:val="30"/>
          <w:szCs w:val="30"/>
        </w:rPr>
        <w:t>2581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สัญญาการแต่งตั้งผู้ผลิ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กับ </w:t>
      </w:r>
      <w:r>
        <w:rPr>
          <w:rFonts w:cs="Angsana New" w:ascii="Angsana New" w:hAnsi="Angsana New"/>
          <w:sz w:val="30"/>
          <w:szCs w:val="30"/>
        </w:rPr>
        <w:t xml:space="preserve">PepsiCo, Inc. </w:t>
      </w:r>
      <w:r>
        <w:rPr>
          <w:rFonts w:ascii="Angsana New" w:hAnsi="Angsana New" w:cs="Angsana New"/>
          <w:sz w:val="30"/>
          <w:sz w:val="30"/>
          <w:szCs w:val="30"/>
        </w:rPr>
        <w:t>เพื่อเป็นผู้ผลิต ผู้ขายและผู้จัดจำหน่ายเครื่องดื่มน้ำอัดลมแต่เพียงผู้เดียวในประเทศไทย บริษัทจึงต้องปฎิบัติตามเงื่อนไขต่าง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กำหนดไว้ในสัญญา ซึ่งไม่มีการกำหนดอายุสัญญา เมื่อ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มีมติให้ยกเลิกสัญญาเมื่อสิ้นวันทำการขอ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ที่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ในการประชุมวิสามัญผู้ถือหุ้นของบริษัทครั้งที่ </w:t>
      </w:r>
      <w:r>
        <w:rPr>
          <w:rFonts w:cs="Angsana New" w:ascii="Angsana New" w:hAnsi="Angsana New"/>
          <w:sz w:val="30"/>
          <w:szCs w:val="30"/>
        </w:rPr>
        <w:t>2/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2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ผู้ถือหุ้นมีมติอนุมัติให้ขยายระยะเวลาวันที่การเลิกสัญญามีผลออกไปอีก 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นับจาก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ึ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กลุ่มบริษัทเป๊ปซี่เป็นฝ่ายขายหุ้นให้กับ </w:t>
      </w:r>
      <w:r>
        <w:rPr>
          <w:rFonts w:cs="Angsana New" w:ascii="Angsana New" w:hAnsi="Angsana New"/>
          <w:sz w:val="30"/>
          <w:szCs w:val="30"/>
        </w:rPr>
        <w:t xml:space="preserve">SSN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>ช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ทำสัญญารับจ้างผลิตกับ</w:t>
      </w:r>
      <w:r>
        <w:rPr>
          <w:rFonts w:ascii="Angsana New" w:hAnsi="Angsana New" w:cs="Angsana New"/>
          <w:sz w:val="30"/>
          <w:sz w:val="30"/>
          <w:szCs w:val="30"/>
        </w:rPr>
        <w:t>บริษัท เป๊ปซ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ิปตัน อินเตอร์เนชั่นแนล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ผลิตเครื่องดื่มชา บริษัทย่อยจึงต้องปฏิบัติตามเงื่อนไขต่างๆ ที่กำหนดไว้ในสัญญา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</w:p>
    <w:p>
      <w:pPr>
        <w:pStyle w:val="Normal"/>
        <w:tabs>
          <w:tab w:val="left" w:pos="-3402" w:leader="none"/>
          <w:tab w:val="left" w:pos="-3261" w:leader="none"/>
          <w:tab w:val="left" w:pos="-3119" w:leader="none"/>
          <w:tab w:val="left" w:pos="-1843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-3402" w:leader="none"/>
          <w:tab w:val="left" w:pos="-3261" w:leader="none"/>
          <w:tab w:val="left" w:pos="-3119" w:leader="none"/>
          <w:tab w:val="left" w:pos="-1843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ทำสัญญารับจ้างผลิตกับ</w:t>
      </w:r>
      <w:r>
        <w:rPr>
          <w:rFonts w:ascii="Angsana New" w:hAnsi="Angsana New" w:cs="Angsana New"/>
          <w:sz w:val="30"/>
          <w:sz w:val="30"/>
          <w:szCs w:val="30"/>
        </w:rPr>
        <w:t>บริษัท เป๊ปซี่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ล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รดดิ้ง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ผลิตเครื่องดื่มน้ำผลไม้ บริษัทย่อยจึงต้องปฏิบัติตามเงื่อนไขต่างๆ ที่กำหนดไว้ในสัญญา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แต่งตั้งผู้จัดจำหน่าย</w:t>
      </w:r>
    </w:p>
    <w:p>
      <w:pPr>
        <w:pStyle w:val="Normal"/>
        <w:tabs>
          <w:tab w:val="left" w:pos="-3402" w:leader="none"/>
          <w:tab w:val="left" w:pos="-3261" w:leader="none"/>
          <w:tab w:val="left" w:pos="-3119" w:leader="none"/>
          <w:tab w:val="left" w:pos="-1843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-3402" w:leader="none"/>
          <w:tab w:val="left" w:pos="-3261" w:leader="none"/>
          <w:tab w:val="left" w:pos="-3119" w:leader="none"/>
          <w:tab w:val="left" w:pos="-1843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</w:t>
      </w:r>
      <w:r>
        <w:rPr>
          <w:rFonts w:ascii="Angsana New" w:hAnsi="Angsana New" w:cs="Angsana New"/>
          <w:sz w:val="30"/>
          <w:sz w:val="30"/>
          <w:szCs w:val="30"/>
        </w:rPr>
        <w:t>บริษัท เป๊ปซี่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ล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รดดิ้ง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ผู้จัดจำหน่ายเครื่องดื่มชาและน้ำผลไม้ แต่เพียงผู้เดียวในประเทศไทย บริษัทจึงต้องปฏิบัติตามเงื่อนไขต่างๆ ที่กำหนดไว้ในสัญญา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>และมีสิทธิต่ออายุสัญญาได้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540" w:right="-43" w:hanging="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สัญญาร่วมมือทางการโฆษณาและการตลาด</w:t>
      </w:r>
    </w:p>
    <w:p>
      <w:pPr>
        <w:pStyle w:val="Normal"/>
        <w:tabs>
          <w:tab w:val="left" w:pos="-3402" w:leader="none"/>
          <w:tab w:val="left" w:pos="-3261" w:leader="none"/>
          <w:tab w:val="left" w:pos="-3119" w:leader="none"/>
          <w:tab w:val="left" w:pos="-1843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</w:t>
      </w:r>
      <w:r>
        <w:rPr>
          <w:rFonts w:ascii="Angsana New" w:hAnsi="Angsana New" w:cs="Angsana New"/>
          <w:sz w:val="30"/>
          <w:sz w:val="30"/>
          <w:szCs w:val="30"/>
        </w:rPr>
        <w:t>บริษัท เป๊ปซี่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ล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รดดิ้ง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ข้าร่วมโครงการร่วมมือทางการโฆษณาและการตลาดภายในราชอาณาจักร คู่สัญญาทั้งสองฝ่ายตกลงที่จะจ่ายค่าโฆษณาและค่าการตลาดของสินค้าตามเงื่อนไข และจำนวนเงินที่กำหนดในสัญญา สัญญาแต่ละสัญญานี้มีผลใช้บังคับเป็น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47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 xml:space="preserve">1,42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3: 2,07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87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หนี้สินที่อาจเกิดขึ้นจากการ</w:t>
      </w:r>
      <w:r>
        <w:rPr>
          <w:rFonts w:ascii="Angsana New" w:hAnsi="Angsana New" w:cs="Angsana New"/>
          <w:sz w:val="30"/>
          <w:sz w:val="30"/>
          <w:szCs w:val="30"/>
        </w:rPr>
        <w:t>ถูกฟ้องเรียกค่าชดใช้ค่าสินค้าค้างส่ง</w:t>
      </w:r>
      <w:r>
        <w:rPr>
          <w:rFonts w:ascii="Angsana New" w:hAnsi="Angsana New" w:cs="Angsana New"/>
          <w:sz w:val="30"/>
          <w:sz w:val="30"/>
          <w:szCs w:val="30"/>
        </w:rPr>
        <w:t>และการเลิกจ้างพนักงานโดยไม่เป็นธรรม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9.2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ในปัจจุบันคดีความดังกล่าวอยู่ระหว่างการดำเนินคดีในชั้นศาล อย่างไรก็ตามเงินฝากประจำของบริษัท จำนวน </w:t>
      </w:r>
      <w:r>
        <w:rPr>
          <w:rFonts w:cs="Angsana New" w:ascii="Angsana New" w:hAnsi="Angsana New"/>
          <w:sz w:val="30"/>
          <w:szCs w:val="30"/>
        </w:rPr>
        <w:t xml:space="preserve">2.44 </w:t>
      </w:r>
      <w:r>
        <w:rPr>
          <w:rFonts w:ascii="Angsana New" w:hAnsi="Angsana New" w:cs="Angsana New"/>
          <w:sz w:val="30"/>
          <w:sz w:val="30"/>
          <w:szCs w:val="30"/>
        </w:rPr>
        <w:t>ล้านบาทได้ใช้เป็นหลักประกันในศา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ยังไม่ได้ใช้มาตรฐานการรายงานทางการเงินที่ออกและปรับปรุงใหม่ดังต่อไปนี้ ณ วันที่รายงาน  เนื่องจากยังไม่มีการบังคับใช้ 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ในปีดังต่อไปนี้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680"/>
        <w:gridCol w:w="810"/>
      </w:tblGrid>
      <w:tr>
        <w:trPr/>
        <w:tc>
          <w:tcPr>
            <w:tcW w:w="379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46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810" w:type="dxa"/>
            <w:tcBorders/>
          </w:tcPr>
          <w:p>
            <w:pPr>
              <w:pStyle w:val="Block"/>
              <w:spacing w:lineRule="atLeast" w:line="240" w:before="0" w:after="0"/>
              <w:ind w:left="-108" w:right="-14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"/>
              <w:spacing w:lineRule="atLeast" w:line="240" w:before="0" w:after="0"/>
              <w:ind w:left="0" w:right="-37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  <w:tc>
          <w:tcPr>
            <w:tcW w:w="4680" w:type="dxa"/>
            <w:tcBorders/>
          </w:tcPr>
          <w:p>
            <w:pPr>
              <w:pStyle w:val="Block"/>
              <w:spacing w:lineRule="atLeast" w:line="240" w:before="0" w:after="0"/>
              <w:ind w:left="162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Block"/>
              <w:spacing w:lineRule="atLeast" w:line="240" w:before="0" w:after="0"/>
              <w:ind w:left="-108" w:right="-14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"/>
              <w:spacing w:lineRule="atLeast" w:line="240" w:before="0" w:after="0"/>
              <w:ind w:left="0" w:right="-37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2)      </w:t>
            </w:r>
          </w:p>
        </w:tc>
        <w:tc>
          <w:tcPr>
            <w:tcW w:w="4680" w:type="dxa"/>
            <w:tcBorders/>
          </w:tcPr>
          <w:p>
            <w:pPr>
              <w:pStyle w:val="Block"/>
              <w:spacing w:lineRule="atLeast" w:line="240" w:before="0" w:after="0"/>
              <w:ind w:left="162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</w:t>
            </w:r>
          </w:p>
        </w:tc>
        <w:tc>
          <w:tcPr>
            <w:tcW w:w="810" w:type="dxa"/>
            <w:tcBorders/>
          </w:tcPr>
          <w:p>
            <w:pPr>
              <w:pStyle w:val="Block"/>
              <w:spacing w:lineRule="atLeast" w:line="240" w:before="0" w:after="0"/>
              <w:ind w:left="-108" w:right="-14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6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right="-37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4680" w:type="dxa"/>
            <w:tcBorders/>
          </w:tcPr>
          <w:p>
            <w:pPr>
              <w:pStyle w:val="Block"/>
              <w:spacing w:lineRule="atLeast" w:line="240" w:before="0" w:after="0"/>
              <w:ind w:left="162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ตราต่างประเทศ</w:t>
            </w:r>
          </w:p>
        </w:tc>
        <w:tc>
          <w:tcPr>
            <w:tcW w:w="81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-108" w:right="-14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</w:tbl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ผู้บริหารคาดว่าจะนำมาตรฐานการรายงานทางเงินใหม่ตามที่ประกาศโดยสภาวิชาชีพบัญชีมาใช้และถือปฏิบัติ โดยผู้บริหารพิจารณาถึงผลกระทบที่อาจเกิดขึ้นจากการใช้มาตรฐานการบัญชีและมาตรฐานการรายงานทางการเงินที่ออกและปรับปรุงใหม่ดังกล่าวต่องบการเงินรวมและงบการเงินเฉพาะกิจการของกิจการ ซึ่งมีผลกระทบที่มีสาระสำคัญต่องบการเงินในงวดที่ถือปฏิบัติมาตรฐานการบัญชีดังกล่าวมีดังต่อไปนี้ 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12 –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ind w:left="45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ระบุให้กิจการต้องบันทึกสินทรัพย์ภาษีเงินได้รอการตัดบัญชี และหนี้สินภาษีเงินได้รอการตัดบัญชี ในงบการเงิน  สินทรัพย์และหนี้สินภาษีเงินได้รอการตัดบัญชีค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ภาษีเงินได้ที่กิจการต้องจ่าย หรือได้รับ ตามลำดับในอนาคต ซึ่งเกิดจากผลแตกต่างชั่วคราวระหว่างมูลค่าทางบัญชีของสินทรัพย์และหนี้สินที่แสดงในงบแสดงฐานะทางการเงินกับฐานภาษีของสินทรัพย์และหนี้สินนั้น และ ขาดทุนทางภาษีที่ยังไม่ได้ใช้  ปัจจุบัน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ได้บันทึกภาษีเงินได้รอการตัดบัญชีในงบการเงิ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จะถือปฏิบัติ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ระทบของการเปลี่ยนแปลงจะปรับปรุงย้อนหลังในงบการเงิน และปรากฏในงบแสดงฐานะทาง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ประมาณผลกระทบต่องบแสดงฐานะทาง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Cordia New"/>
          <w:sz w:val="30"/>
          <w:szCs w:val="30"/>
        </w:rPr>
      </w:pPr>
      <w:r>
        <w:rPr>
          <w:rFonts w:cs="Cordia New" w:ascii="Angsana New" w:hAnsi="Angsana New"/>
          <w:sz w:val="30"/>
          <w:szCs w:val="30"/>
        </w:rPr>
      </w:r>
    </w:p>
    <w:tbl>
      <w:tblPr>
        <w:tblW w:w="95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13"/>
        <w:gridCol w:w="255"/>
        <w:gridCol w:w="979"/>
        <w:gridCol w:w="11"/>
        <w:gridCol w:w="268"/>
        <w:gridCol w:w="1072"/>
        <w:gridCol w:w="272"/>
        <w:gridCol w:w="1183"/>
        <w:gridCol w:w="274"/>
        <w:gridCol w:w="1127"/>
      </w:tblGrid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3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86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8" w:right="-131" w:hanging="9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ทางการเงิน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06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before="0" w:after="0"/>
              <w:ind w:right="-131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งบการเงินย้อนหลังเนื่องมาจากการ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ประมาณทางบัญช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–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-18" w:right="-131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20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,160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08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4,071</w:t>
            </w:r>
          </w:p>
        </w:tc>
      </w:tr>
      <w:tr>
        <w:trPr/>
        <w:tc>
          <w:tcPr>
            <w:tcW w:w="406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-18" w:right="-131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9,30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2,71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0,55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9,590</w:t>
            </w:r>
          </w:p>
        </w:tc>
      </w:tr>
      <w:tr>
        <w:trPr/>
        <w:tc>
          <w:tcPr>
            <w:tcW w:w="406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-18" w:right="-131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อื่นของส่วนของผู้ถือหุ้น ลดลง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730,840)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7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96,260)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722,088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7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83,132)</w:t>
            </w:r>
          </w:p>
        </w:tc>
      </w:tr>
      <w:tr>
        <w:trPr/>
        <w:tc>
          <w:tcPr>
            <w:tcW w:w="406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before="0" w:after="0"/>
              <w:ind w:left="-18" w:right="-131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 ลดลง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74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70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61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613</w:t>
            </w:r>
          </w:p>
        </w:tc>
      </w:tr>
      <w:tr>
        <w:trPr/>
        <w:tc>
          <w:tcPr>
            <w:tcW w:w="4065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8" w:right="-131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ผู้ถือหุ้นรวม ลดลง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5,097)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7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7,558)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456,473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7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5,519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ม่ปรากฏผลกระทบในงบกำไรขาดทุนเบ็ดเสร็จสำหรับปี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>และในงวดต่อมาภายหลั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cs="Cordia New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าตรฐานการบัญชีฉบับ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1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–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ระทบจากการเปลี่ยนแปลงของอัตราแลกเปลี่ยนเงินตราต่างประเทศ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454"/>
          <w:tab w:val="left" w:pos="227" w:leader="none"/>
          <w:tab w:val="left" w:pos="36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หลักการของ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สนอแนวคิดของสกุลเงินต่างๆ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ให้กิจการ ระบุสกุลเงินที่ใช้รายงานและแปลงค่ารายการที่เป็นสกุลต่างประเทศให้เป็นสกุลเงินที่ใช้ในการดำเนินงาน และรายงานผลกระทบจากการแปลงค่าดังกล่าว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Cordia New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ให้คำนิยามสำหรับ เงินตราต่างประเทศ กล่าวคือ เงินตราสกุลอื่น นอกเหนือจากสกุลเงินที่ใช้ในการดำเนินงานของกิจการ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uto" w:line="240" w:before="0" w:after="0"/>
        <w:ind w:left="45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ผู้บริหารกำหนดสกุลเงินที่ใช้รายงานของบริษัทเป็นสกุลเงินบาท ดังนั้นการถือปฏิบัติ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ะไม่ได้รับผลกระทบที่มีสาระสำคัญต่อสินทรัพย์ หนี้สิน และ กำไรสะสมของบริษัท</w:t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  <w:r>
        <w:br w:type="page"/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  <w:t>40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การจัดประเภทรายการใหม่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47" w:hanging="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างรายการในงบการเงินของปี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มี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จัดประเภทรายการใหม่ให้สอดคล้องกับการนำเสนอในงบการเงินของ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จัดประเภทรายการเหล่านี้เป็นไปตามการเปลี่ยนแปลงนโยบายการบัญชี ซึ่งเป็นผลจากการใช้มาตรฐานการรายงานทางการเงินที่ออกและปรับปรุงใหม่ ดัง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อื่นที่มีสาระสำคัญเป็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0"/>
        <w:gridCol w:w="239"/>
        <w:gridCol w:w="841"/>
        <w:gridCol w:w="243"/>
        <w:gridCol w:w="1017"/>
        <w:gridCol w:w="239"/>
        <w:gridCol w:w="994"/>
        <w:gridCol w:w="270"/>
        <w:gridCol w:w="855"/>
        <w:gridCol w:w="239"/>
        <w:gridCol w:w="913"/>
      </w:tblGrid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0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3</w:t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7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เฉพาะกิจการ </w:t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จัด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5" w:leader="none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</w:t>
            </w:r>
          </w:p>
        </w:tc>
      </w:tr>
      <w:tr>
        <w:trPr>
          <w:tblHeader w:val="true"/>
          <w:trHeight w:val="362" w:hRule="atLeast"/>
        </w:trPr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ม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ม่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ม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ม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2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ม่</w:t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40" w:type="dxa"/>
            <w:gridSpan w:val="11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27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978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97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6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6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10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4,978)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2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9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4,069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2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บุคคลหรือกิจ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954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)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024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14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210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8,412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8,342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2,069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1,999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37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37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13,93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6,419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40,3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31,24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6,41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57,66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2,66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2,669)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9,99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42,73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2,669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0,069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0,74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3,750)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6,99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,14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3,750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5,39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37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6" w:leader="none"/>
              </w:tabs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378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 w:before="0" w:after="0"/>
              <w:ind w:left="-108" w:right="-108" w:hanging="2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left" w:pos="990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47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พื่อให้มีความเหมาะสมกับธุรกิจ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สอดคล้องกับการจัดประเภทรายการตามประกาศกรมพัฒนาธุรกิจการค้า เรื่อง กำหนดรายการย่อที่ต้องมีในงบการเงิ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4</w:t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620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right" w:pos="9270" w:leader="none"/>
      </w:tabs>
      <w:ind w:right="360" w:hanging="0"/>
      <w:rPr>
        <w:rFonts w:ascii="Angsana New" w:hAnsi="Angsana New" w:cs="Angsana New"/>
        <w:i/>
        <w:i/>
        <w:iCs/>
        <w:sz w:val="28"/>
        <w:szCs w:val="28"/>
      </w:rPr>
    </w:pPr>
    <w:r>
      <w:rPr>
        <w:rFonts w:cs="Angsana New" w:ascii="Angsana New" w:hAnsi="Angsana New"/>
        <w:i/>
        <w:iCs/>
        <w:sz w:val="28"/>
        <w:szCs w:val="28"/>
      </w:rPr>
      <w:fldChar w:fldCharType="begin"/>
    </w:r>
    <w:r>
      <w:rPr>
        <w:sz w:val="28"/>
        <w:i/>
        <w:szCs w:val="28"/>
        <w:iCs/>
        <w:rFonts w:cs="Angsana New" w:ascii="Angsana New" w:hAnsi="Angsana New"/>
      </w:rPr>
      <w:instrText xml:space="preserve"> FILENAME </w:instrText>
    </w:r>
    <w:r>
      <w:rPr>
        <w:sz w:val="28"/>
        <w:i/>
        <w:szCs w:val="28"/>
        <w:iCs/>
        <w:rFonts w:cs="Angsana New" w:ascii="Angsana New" w:hAnsi="Angsana New"/>
      </w:rPr>
      <w:fldChar w:fldCharType="separate"/>
    </w:r>
    <w:r>
      <w:rPr>
        <w:sz w:val="28"/>
        <w:i/>
        <w:szCs w:val="28"/>
        <w:iCs/>
        <w:rFonts w:cs="Angsana New" w:ascii="Angsana New" w:hAnsi="Angsana New"/>
      </w:rPr>
      <w:t>input.doc</w:t>
    </w:r>
    <w:r>
      <w:rPr>
        <w:sz w:val="28"/>
        <w:i/>
        <w:szCs w:val="28"/>
        <w:iCs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right" w:pos="9270" w:leader="none"/>
      </w:tabs>
      <w:ind w:right="360" w:hanging="0"/>
      <w:rPr>
        <w:rFonts w:ascii="Angsana New" w:hAnsi="Angsana New" w:cs="Angsana New"/>
        <w:i/>
        <w:i/>
        <w:iCs/>
        <w:sz w:val="28"/>
        <w:szCs w:val="28"/>
      </w:rPr>
    </w:pPr>
    <w:r>
      <w:rPr>
        <w:rFonts w:cs="Angsana New" w:ascii="Angsana New" w:hAnsi="Angsana New"/>
        <w:i/>
        <w:iCs/>
        <w:sz w:val="28"/>
        <w:szCs w:val="28"/>
      </w:rPr>
      <w:fldChar w:fldCharType="begin"/>
    </w:r>
    <w:r>
      <w:rPr>
        <w:sz w:val="28"/>
        <w:i/>
        <w:szCs w:val="28"/>
        <w:iCs/>
        <w:rFonts w:cs="Angsana New" w:ascii="Angsana New" w:hAnsi="Angsana New"/>
      </w:rPr>
      <w:instrText xml:space="preserve"> FILENAME </w:instrText>
    </w:r>
    <w:r>
      <w:rPr>
        <w:sz w:val="28"/>
        <w:i/>
        <w:szCs w:val="28"/>
        <w:iCs/>
        <w:rFonts w:cs="Angsana New" w:ascii="Angsana New" w:hAnsi="Angsana New"/>
      </w:rPr>
      <w:fldChar w:fldCharType="separate"/>
    </w:r>
    <w:r>
      <w:rPr>
        <w:sz w:val="28"/>
        <w:i/>
        <w:szCs w:val="28"/>
        <w:iCs/>
        <w:rFonts w:cs="Angsana New" w:ascii="Angsana New" w:hAnsi="Angsana New"/>
      </w:rPr>
      <w:t>input.doc</w:t>
    </w:r>
    <w:r>
      <w:rPr>
        <w:sz w:val="28"/>
        <w:i/>
        <w:szCs w:val="28"/>
        <w:iCs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right" w:pos="1422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" w:ascii="Angsana New" w:hAnsi="Angsana New"/>
      </w:rPr>
      <w:instrText xml:space="preserve"> FILENAME </w:instrText>
    </w:r>
    <w:r>
      <w:rPr>
        <w:sz w:val="30"/>
        <w:i/>
        <w:szCs w:val="30"/>
        <w:iCs/>
        <w:rFonts w:cs="Angsana New" w:ascii="Angsana New" w:hAnsi="Angsana New"/>
      </w:rPr>
      <w:fldChar w:fldCharType="separate"/>
    </w:r>
    <w:r>
      <w:rPr>
        <w:sz w:val="30"/>
        <w:i/>
        <w:szCs w:val="30"/>
        <w:iCs/>
        <w:rFonts w:cs="Angsana New" w:ascii="Angsana New" w:hAnsi="Angsana New"/>
      </w:rPr>
      <w:t>input.doc</w:t>
    </w:r>
    <w:r>
      <w:rPr>
        <w:sz w:val="30"/>
        <w:i/>
        <w:szCs w:val="30"/>
        <w:iCs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right" w:pos="9317" w:leader="none"/>
        <w:tab w:val="right" w:pos="142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right" w:pos="142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right" w:pos="9270" w:leader="none"/>
        <w:tab w:val="right" w:pos="142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5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สริมสุข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4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3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สริมสุข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4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3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สริมสุข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4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3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สริมสุข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4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3</w:t>
    </w:r>
  </w:p>
  <w:p>
    <w:pPr>
      <w:pStyle w:val="Header"/>
      <w:rPr>
        <w:rFonts w:ascii="Angsana New" w:hAnsi="Angsana New" w:cs="Angsana New"/>
        <w:b/>
        <w:b/>
        <w:bCs/>
        <w:sz w:val="20"/>
        <w:szCs w:val="20"/>
      </w:rPr>
    </w:pPr>
    <w:r>
      <w:rPr>
        <w:rFonts w:cs="Angsana New" w:ascii="Angsana New" w:hAnsi="Angsana New"/>
        <w:b/>
        <w:bCs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สริมสุข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4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3</w:t>
    </w:r>
  </w:p>
  <w:p>
    <w:pPr>
      <w:pStyle w:val="Header"/>
      <w:rPr>
        <w:rFonts w:ascii="Angsana New" w:hAnsi="Angsana New" w:cs="Angsana New"/>
        <w:b/>
        <w:b/>
        <w:bCs/>
        <w:sz w:val="20"/>
        <w:szCs w:val="20"/>
      </w:rPr>
    </w:pPr>
    <w:r>
      <w:rPr>
        <w:rFonts w:cs="Angsana New" w:ascii="Angsana New" w:hAnsi="Angsana New"/>
        <w:b/>
        <w:bCs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สริมสุข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4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3</w:t>
    </w:r>
  </w:p>
  <w:p>
    <w:pPr>
      <w:pStyle w:val="Header"/>
      <w:rPr>
        <w:rFonts w:ascii="Angsana New" w:hAnsi="Angsana New" w:cs="Angsana New"/>
        <w:b/>
        <w:b/>
        <w:bCs/>
        <w:sz w:val="20"/>
        <w:szCs w:val="20"/>
      </w:rPr>
    </w:pPr>
    <w:r>
      <w:rPr>
        <w:rFonts w:cs="Angsana New" w:ascii="Angsana New" w:hAnsi="Angsana New"/>
        <w:b/>
        <w:bCs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สริมสุข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 xml:space="preserve">2554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3</w:t>
    </w:r>
  </w:p>
  <w:p>
    <w:pPr>
      <w:pStyle w:val="Header"/>
      <w:rPr>
        <w:rFonts w:ascii="Angsana New" w:hAnsi="Angsana New" w:cs="Angsana New"/>
        <w:b/>
        <w:b/>
        <w:bCs/>
        <w:sz w:val="20"/>
        <w:szCs w:val="20"/>
      </w:rPr>
    </w:pPr>
    <w:r>
      <w:rPr>
        <w:rFonts w:cs="Angsana New" w:ascii="Angsana New" w:hAnsi="Angsana New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szCs w:val="30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170" w:hanging="360"/>
      </w:pPr>
      <w:rPr>
        <w:sz w:val="30"/>
        <w:szCs w:val="30"/>
        <w:rFonts w:ascii="Angsana New" w:hAnsi="Angsana New" w:cs="Angsana New"/>
        <w:lang w:val="en-US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40"/>
      <w:numFmt w:val="bullet"/>
      <w:lvlText w:val="-"/>
      <w:lvlJc w:val="left"/>
      <w:pPr>
        <w:tabs>
          <w:tab w:val="num" w:pos="706"/>
        </w:tabs>
        <w:ind w:left="72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EucrosiaUPC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Eucrosi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cs="EucrosiaUPC"/>
      <w:b/>
      <w:bCs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sz w:val="30"/>
      <w:szCs w:val="30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cs="Angsana New"/>
      <w:sz w:val="30"/>
      <w:szCs w:val="30"/>
      <w:lang w:val="en-U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  <w:color w:val="000000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Heading3Char">
    <w:name w:val="Heading 3 Char"/>
    <w:basedOn w:val="BodyTextChar"/>
    <w:qFormat/>
    <w:rPr>
      <w:rFonts w:cs="Times New Roman"/>
      <w:i/>
      <w:iCs/>
      <w:szCs w:val="18"/>
      <w:lang w:bidi="th-TH"/>
    </w:rPr>
  </w:style>
  <w:style w:type="character" w:styleId="Heading4Char">
    <w:name w:val="Heading 4 Char"/>
    <w:basedOn w:val="DefaultParagraphFont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basedOn w:val="DefaultParagraphFont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basedOn w:val="DefaultParagraphFont"/>
    <w:qFormat/>
    <w:rPr>
      <w:rFonts w:ascii="Calibri" w:hAnsi="Calibri" w:cs="Cordia New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basedOn w:val="DefaultParagraphFont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basedOn w:val="DefaultParagraphFont"/>
    <w:qFormat/>
    <w:rPr>
      <w:rFonts w:ascii="Cambria" w:hAnsi="Cambria" w:cs="Angsana New"/>
    </w:rPr>
  </w:style>
  <w:style w:type="character" w:styleId="BodyTextChar1">
    <w:name w:val="Body Text Char1"/>
    <w:basedOn w:val="DefaultParagraphFont"/>
    <w:qFormat/>
    <w:rPr>
      <w:rFonts w:ascii="Arial" w:hAnsi="Arial" w:cs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2"/>
      <w:szCs w:val="22"/>
    </w:rPr>
  </w:style>
  <w:style w:type="character" w:styleId="AAAddress">
    <w:name w:val="AA Address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Char">
    <w:name w:val="Body Text First Indent Char"/>
    <w:basedOn w:val="BodyTextChar"/>
    <w:qFormat/>
    <w:rPr>
      <w:rFonts w:cs="Times New Roman"/>
      <w:sz w:val="22"/>
      <w:szCs w:val="22"/>
      <w:lang w:bidi="th-TH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Times New Roman"/>
      <w:sz w:val="13"/>
      <w:szCs w:val="13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2Char">
    <w:name w:val="Body Text Indent 2 Char"/>
    <w:basedOn w:val="DefaultParagraphFont"/>
    <w:qFormat/>
    <w:rPr>
      <w:rFonts w:ascii="Arial" w:hAnsi="Arial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sz w:val="25"/>
      <w:szCs w:val="25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AccPolicyHeadingCharChar">
    <w:name w:val="Acc Policy Heading Char Char"/>
    <w:basedOn w:val="DefaultParagraphFont"/>
    <w:qFormat/>
    <w:rPr>
      <w:rFonts w:cs="Times New Roman"/>
      <w:bCs/>
      <w:sz w:val="22"/>
      <w:szCs w:val="22"/>
      <w:lang w:val="en-US" w:bidi="th-TH"/>
    </w:rPr>
  </w:style>
  <w:style w:type="character" w:styleId="TitleChar">
    <w:name w:val="Title Char"/>
    <w:basedOn w:val="DefaultParagraphFont"/>
    <w:qFormat/>
    <w:rPr>
      <w:rFonts w:ascii="Cambria" w:hAnsi="Cambria" w:cs="Angsana New"/>
      <w:b/>
      <w:bCs/>
      <w:kern w:val="2"/>
      <w:sz w:val="40"/>
      <w:szCs w:val="40"/>
    </w:rPr>
  </w:style>
  <w:style w:type="character" w:styleId="BodyTextIndent3Char">
    <w:name w:val="Body Text Indent 3 Char"/>
    <w:basedOn w:val="DefaultParagraphFont"/>
    <w:qFormat/>
    <w:rPr>
      <w:rFonts w:ascii="Arial" w:hAnsi="Arial" w:cs="Times New Roman"/>
      <w:sz w:val="20"/>
      <w:szCs w:val="20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/>
      <w:ind w:left="540" w:right="749" w:hanging="0"/>
      <w:jc w:val="center"/>
    </w:pPr>
    <w:rPr>
      <w:rFonts w:ascii="Cordia New" w:hAnsi="Cordia New" w:cs="Cordia New"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cs="EucrosiaUPC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cPolicyHeading">
    <w:name w:val="Acc Policy Heading"/>
    <w:basedOn w:val="TextBody"/>
    <w:qFormat/>
    <w:p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06"/>
        <w:tab w:val="left" w:pos="907" w:leader="none"/>
      </w:tabs>
      <w:bidi w:val="0"/>
      <w:spacing w:lineRule="atLeast" w:line="260"/>
      <w:ind w:left="907" w:hanging="34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Cordia New" w:hAnsi="Cordia New" w:cs="Cordia New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16:00Z</dcterms:created>
  <dc:creator>tadsong_h22</dc:creator>
  <dc:description/>
  <dc:language>en-US</dc:language>
  <cp:lastModifiedBy>kareesophonpichet</cp:lastModifiedBy>
  <cp:lastPrinted>2012-02-27T13:58:00Z</cp:lastPrinted>
  <dcterms:modified xsi:type="dcterms:W3CDTF">2012-02-28T04:16:00Z</dcterms:modified>
  <cp:revision>2</cp:revision>
  <dc:subject/>
  <dc:title>บริษัท หาดทิพย์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